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STUF.DOC          HOW TO CLEAN YOUR OWN CARPET!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user interface, easi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for the user and less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-mail address for 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spot clea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products available through nation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tech. service provided by vendors with purchas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spotting kit available at less than 50% cost for re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provided with printable program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pot removal product given FREE with registration (8 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oriental rugs and thei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ill remains only $3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