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contains important information for commercial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or anyone who wishes to distribute Auror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Aurora Editor ('Aurora', or 'the Software'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r free software, but is distributed as 'sharewar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le copyright holder of the Software, nuText Systems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he program. However, the shareware version of Auror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ibuted by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, subject to the following restriction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ust be distributed in unmodified form in its entir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ll file names, program code, documentation, and an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No other programs or files may be included. Th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ay not be included in combina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r hardware product as an enticement to purcha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fee or payment may be charged or accepted for the Softwar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 small disk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can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documentation may not be distributed in any form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wise, apart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ay not be described in catalogs or promotion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public domain' or 'free'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advertising and/or packaging must explain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bligations associated with the continued us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uggested program descriptions of varying 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2.0 - Superb editor, 1 Gig capacity, Syntax Coloring,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2.0 - Superb text editor, Blazing speed, great wind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Gig capacity, Syntax highlighting, Macro Language, Undo/Redo,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2.0, Superb text editor, blazing speed, windowing,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, very powerful AND easy-to-use. Huge file capacity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gabyte, FAST Color syntax highlighting, New macro language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0 lines of macros, LIVE word wrap, unlimited undo-redo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, regular expressions, very configurable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2.0 - One of the finest text editors available. Blazing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 windowing, full mouse support, very powerful AND easy-to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e file capacity to 1 Gigabyte, FAST Color syntax highlighting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-to-learn colorized macro language with over 3000 lines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 word wrap, unlimited undo-redo, regular expressions,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, find and count occurrences, folding, integrated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menus, keyboard, window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distributed with Aurora v2.00a should be archiv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URORA2A.* or AURORA.*, where "*" stands for ZIP, ARC, LZH,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BB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everal suggested keywords to use when posting Auro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EDIT TEXT EDITOR WORD PROCESSOR MACRO UNDO FOL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XP MOUSE WINDOW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