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licator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isk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Replicator!  Replicator is a disk im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create images of diskettes and catalog them i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compression routines can be used to reduce the image size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lines of descriptive text can be maintained for each disk 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Database entries can be modified at any time.  Replic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asy push button interface to make it fast and user-frien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ppreciate Replicator, you are encouraged to call The STSI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8) 924-2060, and let us know!  Comments, suggestions,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Replicator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PC, PC-Compatible or MS-DOS Computer with an 80286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Hard Drive,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. .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/ License Agreement  . . . . . . . . . . . . . . . . .  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Notice  . . . . . . . . . .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. . . . . . . . .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.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Replicator?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Use Replicator?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Replicator . . . . . . . . . . . . . . . . . . . . . .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Disk To File . . . . . . . . . . . . . . . . . . . . . . . .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ile To Disk . . . . . . . . . . . . . . . . . . . . . . . .  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Database  . . . . . . . . . . . . . . . . . . . . 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 Diskette . . . . . . . . . . . . . . . . . . . . . . . 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Management . . . . . . . . . . . . . . . . . . . . . . .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rogram . . . . . . . . . . . . . . . . . . . . . . . . .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s . . . . . . . . . . . . . . . . . . . . . .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 . . . . . . . . . . . . . . . . . . . . . . . . . . . .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Replicator . . . . . . . . . . . . . . . . . . . . . . .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s When Using Replicator  . . . . . . . . . . . . . . . . .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 / Common Problems . . . . . . . . . . . . . . . .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Registration Form  . . . . . . . . . . . . . . . . . .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Disclaimer / License Agre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register.  Individual programs differ on details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re are good programs and bad ones!) 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distribute the software, either to all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Replicator, users indicate their acceptanc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icator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 Neither STSI, The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or any STSI employees will be held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or consequential, which may result from the use of Replic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ation in this documentatio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present a commitment on the part of STSI.  STS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and/or changes in this documentation or in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ograms described in this 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or evaluation.  Feel free to share it with your friend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find that you are using Replicator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after a reasonable trial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f $49.95 (+S&amp;H) to Stevenson Technical Services, Inc. (ST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gistration fee will license one copy for use on any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ne time.  You must treat this software just like a book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.  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, Replicator should not be used on two different compu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Replicator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-License arrangements may be made by contacting STSI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Replicator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STSI for 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Replicator immediately.  (However STSI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Replicator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Replicator, along with a printed manual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ASP Notic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is a member of the Association of Shareware Professionals (ASP)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member directly, ASP may be able to help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, FAX 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is distributed under the shareware concept. 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for a period of two weeks.  After this period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ing it, or register it.  A single-user licens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9.95 (+$5.00 S&amp;H in the U.S., or $10.00 S&amp;H on Foreign Order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includes a printed manual, 3 1/2" and 5 1/4" diskettes,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g screens and the 25-record database limit, along with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Number allowing you to register your copy of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over the telephone, call STSI at (218) 924-2050, and char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Visa, MasterCard, American Express, or Discover credit card. 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, you will no longer see the nag screens, remind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registration information and pricing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 included with Replicator.  There is also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contained at the end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s available to Replicator users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SI BBS:      New versions of Replicator will be posted her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y are available.  The STSI BBS uses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tics V.Everything Modem,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FAST, V.32bis, V.32, and 2400 baud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cess number for The STSI BBS is (218)-924-2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support questions should be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FAX:          STSI has a FAX machine on-line 24 hours-a-da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transmissions.  Technical support ques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 may be faxed to (218) 924-2050.  Mos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.  If you have problems reaching 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, wait until after the first ring, press 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        Technical support calls may be placed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What Is Replicator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Replicator!  Replicator is a disk im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create images of diskettes and catalog them i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compression routines (compatible with PKZIP 2.0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image size.  Up to 10 lines of descriptive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for each disk image in the database.  Database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at any time.  Replicator has an easy push butto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fast and user-frien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Why Use Replicator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first became involved in computers, keeping track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 wasn't really a problem.  I put the DOS disks in a three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er sleeve, and the Lotus 1-2-3 disks in two sleeves.  I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sleeves into the binder containing the operating manual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, and everything was in one place.  As computer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more complex, this technique has proven to be impractical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.  When I purchased OS/2, it arrived on twenty-one 3 1/2"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sity diskettes!  If I were to put all of the original progra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piece of software that I own into a three-ring binder,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n't even lif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ituation that I run into occasionally is that an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will go bad.  Of course I never know that the diskette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until I desperately need it, and then it i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ur business, we use a wide variety of software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our hardware changes frequently, it is necessary to upda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ally.  This creates a problem, since we stor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 off-site to prevent against fire loss.  Programs install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t home have the original diskettes store at our 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stalled on the computer at our office h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 stored at home.  I have probably made enough trips to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ck to qualify for frequent flyer mil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is a program designed to take a "snap-shot" of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, and store the information in an image file.  This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ll of the information stored on the original diskett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directories and sub-directories, programs, and data.  Th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tored on a hard disk, and even transferred over a modem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is needed at some future date, Replicator decompress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nto a blank (formatted) diskette, creating a look-alik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hen a new program arrives at our office, the original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ed using Replicator, and the image files are stored off-si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archive.  The original disks are available locally if nee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produced by Replicator if disaster 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bvious application for Replicator is for network supervisors wh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original program diskettes from any workstation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plicator diskette images are maintained on a network driv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 can have access to the images, allowing the re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skettes that contain special printer drivers or oth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Installing Replicat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Replicator up and running, follow these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to the drive where you are installing Replicator from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TALL".  The Replicator installation program will ask you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Replicator from (usually, the current directory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here the program files should be stored. 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irectory is C:\REPLICAT.) If you a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, Replicator will issue a warning before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.INI file.  If you have already set up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user preferences in the REPLICAT.INI file, answer "N"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ruct the installation program not to overwrite this fil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s complete, you will be returned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can be installed on any drive in your system, includ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Copy Disk To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��������� Copy Disk To File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rive..........: [A]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k Type......: (*) 1.44 ( ) 1.2M  ( ) 720K  ( ) 360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To Create.: [C:\REPLICAT\DISKS\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ress File?.: [Y]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1.: [             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2.: [             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3.: [             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4.: [             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5.: [             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6.: [             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7.: [             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8.: [             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9.: [             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10: [             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Ok   �   Cancel �   Clear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��������   ��������   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 This screens allows you to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ed to create a Replicator image file (.RIF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is the first image file you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ing this session of Replicator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s will be used.  After the first imag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created during a session,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ember the information provided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image, and place it into the appropri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ful when creating image files f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, such as Microsoft Windows.  Instead of re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tle, "Microsoft Windows 3.1"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fields each time, Replicator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settings, saving you keystrokes. 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s and reset them to the default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lea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              This field should contain the driv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that will be copied to an imag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 in this field must b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Type:          Select the type of floppy disk that you a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the disk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Create:     Enter the name of the disk image fil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.  A path designation is optiona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of .RIF (which stands for Replicat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) is appended to the filen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File?:     Enter Y (Yes) or N (No)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should compress the image file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created.  If compression is specified,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use built-in compression routine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 file in a PKZIP 2.0 compatibl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1..10:  Enter up to 10 lines of descriptive tex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image that will be created.  This tex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database, and allows you to more easi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eeded file in the future. 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store the name of the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ed on the disk, its original author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quence (disk 1 of 5), and any registration 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 assign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When the Ok button is selected,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mpt to read the disk in the specifi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create an image file.  If the imag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ccessfully created and compression w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will attempt to compress th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PKZIP 2.0 format.  If this process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cord will be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Selecting the Cancel button causes Replicator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played dialog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:              The Clear button can be used to erase all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description fields and reset the drive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compression settings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Copy File To Dis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�]������������������� Copy File To Disk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 To Read:                                            Search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rget Drive: 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Type...: (*) 1.44 ( ) 1.2M  ( ) 720K  ( ) 360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ify Disk?: Y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Ok   �   Cancel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��������   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Read:       Enter the name of the image fil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ed to the specified disk. 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 to exist in the database in order for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restore it.  If the file is in compress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will decompress it prior to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image.  If the file is not in compress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will automatically begin creat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rive:       This field should contain the driv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that will be created from the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The letter in this field must b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Type:          Select the type of floppy disk that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e the disk im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Disk?:       Enter Y (Yes) or N (No)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should verify the tracks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they have all been written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o Yes, Replicator will wri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to the diskette and make a second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to verify th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:             When the Search button is selected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wsing screen is displayed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ing through records in the Replicator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section "Searching The Databa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When the Ok button is selected, Replicator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image file.  If it exists, 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 it to the specified disk drive,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 of the original disk.  If Replicator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mage file with a .RIF extension, 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same file using a .ZIP extension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t is in compressed format.  I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exists, Replicator will decompress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mpt to write it to the specifi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Selecting the Cancel button causes Replicator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played dialog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Searching The Databas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the Search button from the Copy File To Disk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ccess to Replicator's database.  The databas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each disk image file that has been created using Replicato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round in the browsing screen, use the Home, End, PgUp, PgD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.  Pressing a letter will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corresponding section.  For example, press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" will move the highlight bar to the first filename that starts with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ing the letter "S" will move the highlight ba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that starts with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store the file that is currently highlighted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, and the location and filename will be pasted into the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n the Copy File To Dis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Format A Disket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���� Disk Formatting Options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rive.........: A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k Type.....: (*) 1.44 ( ) 1.2M  ( ) 720K  ( ) 360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erify Disk?..: 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olume Label..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Ok   �   Cancel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��������   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              This field should contain the driv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that will be formatted.  The let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must b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Type:          Select the type of floppy disk that you a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the specifi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Disk?:       Enter Y (Yes) or N (No)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should verify the tracks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it i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Label:       Enter the volume label that should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that will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When the Ok button is selected, Replicator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the diskett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Selecting the Cancel button causes Replicator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played dialog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Database Managemen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��� Database Management �����������������Ŀ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name.......: [MMOUSE90.ZIP                         ] � �   New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cation.......: [Q:\REPLICAT\DISKS\                   ] 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 </w:t>
      </w:r>
      <w:r>
        <w:rPr/>
        <w:t>Edit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1: [Microsoft Mouse 9.0                  ] 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2: [Disk 1 of 1                          ] � �  Delet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3: [                                     ] 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4: [                                     ] � �  Brows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5: [                                     ] 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6: [                                     ] � �  Search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7: [                                     ] 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8: [                                     ] � �  Paths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9: [                                     ] 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10: [                                     ] � �  ^ �  ^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�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</w:t>
      </w:r>
      <w:r>
        <w:rPr/>
        <w:t>^ �  ^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�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The database management screen allows users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y records of disk images that have been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tor.  While the filename,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fields may be modified, some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ained with each record may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tor allows you to view only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that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            When this button is pushed, Replicator goes into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", and allows you to enter a new recor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tor is in edit mode, you cannot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, delete records, call up the browser,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ata.  Once you have finished adding the new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on "Save" to save it into the database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ncel" to exit from edit Mode.  If you ha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, Replicator will issue a prompt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not you want to save any changes befo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While it is possible to add new rec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in this manner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perform the Copy Disk To File routin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image is created, a new record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with the information you enter on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:            When this button is pushed, Replicator goes into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", and allows you to modify the current record. 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tor is in edit mode, you cannot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, delete records, call up the browser,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ata.  Once you have finished modif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, click on "Save" to save the modified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abase, or select "Cancel" to exit from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made any changes, Replicator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to make sure that you don't want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before leaving.  Editing an existing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emely handy for changing the location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, or modifying the description lin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:          When the Delete button is selected, Replicator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to confirm that you want to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from the database.  When you choose "Yes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, the record is deleted, and Replicator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display to the first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is point, Replicator also prompts you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the delete the actual file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, if it exists.  If you answer Yes,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for and delete the 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:          When this button is pushed, Replicator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owsing screen that contains all of th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.  To scroll through the browser,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, Down Arrow, PgUp, and PgDn keys, or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 through all of the records.  Pressing a ke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"N" will move the highlight ba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cords beginning with the letter "N"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ape will erase the browser and redisplay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 Pressing ENTER on the highlighted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ase the browser and cause Replicato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 record on the editing screen for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,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:          When the Search button is selected, Replicator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options screen where you can type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for, and select the field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.  When Ok is selected, the search process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Replicator completes the search, i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a message box indicating that no rec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, or it will display the browser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 list of all records that were found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String.  If you leave the Search Str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, all records will be displayed in the brow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that is performed is not case sensit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the Search String in upper-cas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er-case letters will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:           By using the Paths button, users can enter a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ocation) for every record in the databas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a new path and selecting Ok, Replicator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rmation, and then changes the Location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record to the path you specified. 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want to move all of the image files to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, such as "C:\REPLICAT\IMAGES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:              Pushing the Up Arrow button will caus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 to the current record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:            Pushing the Down Arrow button will caus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equent to the current record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riangle:     Pushing the Up Triangle button will 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in the databas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riangle:   Pushing the Down Triangle button will cau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in the databas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The Cancel button is only displayed when Replica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mode, and when it is selected,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cel the editing process, exit from edi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isplay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:              By pressing the F1 function key, users can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plicator help system.  The F1 key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time within Replicator, and will offer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Upgrade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 Upgrade Replica To Replicator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ath To Old Version.....: C:\REPLICA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ath To New Version.....: C:\REPLICAT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Old SET Statement: 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Use Old Database Files..: 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Ok   �   Cancel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��������   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        Users upgrading from Replica version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01, or 1.02 will want to use this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rt their data files and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ired cleanup action.  Replicator (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d Replica) underwent a name 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s 1.02 and 1.10.  To upda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to the new naming conven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dure must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Old Version:       Enter the path to the old data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d originally installed Replic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C:\REPLICA, this would be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New Version:       Enter the path to the new program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typically the directory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uting Replicator from.  If you accept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s during the installation proces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 would be C:\REPLI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Old SET Statement:  Enter a "Y" (Yes) or "N" (No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ther or not Replicator should remo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statement from your C:\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allowed the installation progra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lica) to place a SET statement (such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LICA=C:\REPLICA) in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ld Database Files:    Due to the new naming convention,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rename old data files and mov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ew Replicator program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ensure that you do not los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your previously created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Configuration Op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[�]���������� Configuration Options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mization...: (*) Optimize For Data Integr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</w:t>
      </w:r>
      <w:r>
        <w:rPr/>
        <w:t>( ) Optimize For Spe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etwork Type...: ( ) Non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</w:t>
      </w:r>
      <w:r>
        <w:rPr/>
        <w:t>(*) Novell NetWar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</w:t>
      </w:r>
      <w:r>
        <w:rPr/>
        <w:t>( ) MS-Net Compatib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fresh Delay..: 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xplode Delay..: 3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</w:t>
      </w:r>
      <w:r>
        <w:rPr/>
        <w:t>Ok   �  Cancel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��������  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The options on this screen determine the defaul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eplicator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:    This option is used to specify whether Replic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mize database management for Data Integrity 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ptimize For Data Integrity is chosen,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routines may be impacted by a slight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.  If Optimize For Speed is chosen,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mpt to optimize access to routine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ction in speed.  To ensure data integrity,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ata Integrit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Type:    If you will not be using Replicator on a network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user environment, select "None"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using Replicator on a Novell network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Novell NetWare" option, and if you ar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type of network, select the "MS-Net 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Delay:   This number specifie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tor will use as an update interval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rowser screen.  If this value is set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tor will update the browser screen every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ny changes that have made from other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on the sam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e Delay:   This number specifies the number of second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xplode Delay" for dialog boxes within Replicato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iminate all exploding effects, set the numb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When Ok is selected, Replicator saves the option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to the file REPLICA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Selecting Cancel leaves all options on this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 they were set to when this screen wa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Defaul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 Replicator Defaults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rive..........: A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sk Type......: (*) 1.44 ( ) 1.2M  ( ) 720K  ( ) 360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mage Path.....: Q:\REPLICAT\DISKS\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ress File?.: 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eep When Done?: 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Ok   �   Cancel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��������   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 The fields on this screen specify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ill be used for Replicator when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Disk To File screen, Copy File To Disk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ormat A Disket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              This field should contain the driv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drive that will be used most oft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 in this field must b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Type:          Select the type of floppy disk that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Path:         This field should contain the default path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image files should be stored.  In most c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want to maintain the image files in the \REPLI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File?:     Enter Y (Yes) or N (No) as a default valu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ther or not Replicator should compres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fter it has been created.  If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, Replicator will use built-i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s to store the image file in a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tibl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 When Done?     Enter Y (Yes) or N (No)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should beep when it is done copy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file, copying an image file to disk,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Register Replicat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������ Register Replicator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ration Name..: John Do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ration Number: XX-0123456789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etwork Users......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Ok   �   Cancel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��������   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   Once you register Replicator and pay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e to STSI for registering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name and number.  Ente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in the fields shown on this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icator will be registered to you. 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er see "nag screens" or "reminders" pre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register.  If your name and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accurately, Replicator will display a th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essage.  Otherwise, Replicator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e registration number you enter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:    The Registration Name text field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ir personal name or the na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ny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:  The Registration Number text field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registration number they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SI upon registering Replicator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how to register, please see th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near the top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Users:        This field contains the numbers of network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icator.  To receive a registratio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s support for network user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DOC.  If you are registering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Replicator, enter 0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  Selecting Ok instructs Replicator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information to the file REPLICA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  Selecting Cancel instructs Replicator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that have been mad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s,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Caution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use Replicator with 2.88 Megabyte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  Replicator only supports 360K, 720K, 1.2MB, and 1.44MB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use Replicator on copy-protected diskette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on these type of diskettes could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 when using Replicator under OS/2 v2.x.  We have no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culiarities under OS/2 that do not exist under DO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known problem when using Replicator is its operation under OS/2 v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erify is turned on, the verifying process will start out go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and slow down progressively as the process continu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drive is being recalibrated after every track under OS/2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so noted occasional erroneous error messages, such as "Disk 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formatting a diskette.  We are currently investigating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blems, and hope to have them sol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1.14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Replicator 1.14 Single-User Registration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a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al of nag screens and 25-record databas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registration number good for all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Replicator 1.14 Site-License (Users? ___)       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Handling (USA/Canada = $5.00, Foreign = $10.0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  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Replicator To This 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Replicator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Replic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Replicator for?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Replicator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Replicator?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