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AP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/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P is a utility program for use with USRobotics modem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, it drops any active connection, retrieves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 and ATI11 diagnostics screens, and appends them to a 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e and time stamp.  The log file is written a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program has five command line parameters 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nd must be present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P  &lt;port&gt; &lt;irq&gt; &lt;speed&gt; &lt;fossil&gt; 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: comm or FOSSIL port number, o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: 1-15, or 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: 0-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: 0=no FOSSIL, 1=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: name of repor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error checking of the parameters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number is the same as the COM:x port number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, or you may enter the base addres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with a FOSSIL software driver, the PORT number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t 0 instead of 1, and this is the way ICAP expect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.  Check your FOSSIL driver documentation to see if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dem's "TR" light does not come on when you run ICAP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 wrong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ed of "0" is only applicable to FOSSIL mode, otherwi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vali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risk.  It works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hereby released to the public domain.   I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be developing or suppor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source code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