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vendor copying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vendors (vendors that sell shareware disks)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's permission to copy and distribute Ride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only restriction is "You must not misl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s  by saying RideMatch will do someth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capable of doing or advertise shareware as fre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s built on "Trust".  See #4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can run your business as you see fit!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deMatch will sell itself if it is just put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any us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atalogs, Racks, Cds, and BBSes.  You bet! 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 in more peoples hands,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f I have told you or your company "To stop carry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".   You better not let me catch you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if you have violated Rule #1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master copy send me a self addressed stamp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er or $5.00 with a request for a copy of Ride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ways download the latest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APPS FORUM on CompuServe. It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with the name RIDE.ZIP or you can just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user # 70322,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he only shareware program I've seen that will ass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tching employees for Car or Van pooling.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ire database and match people in to groups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on just a match for one per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GGESTED CATALOG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eMatch is a easy to use, menu driven program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lusively for matching employees for Car or Van pool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n a mainframe programming languag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emely fast and has unlimited record capacity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 consider the shift the employee work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.  View the information on screen or prin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  Supports Lasers and dot-matrix and can als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. (ASP Auth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: Business,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mpatible PC, 512k 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$75.00, (includes site licen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ONE LIN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employees for Car and Van Poo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UTH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ris M Dav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adise Program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805 85th Ave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ympia, WA 98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206) 866-378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mpuServe 70322,23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