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C BABY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mpbe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eff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lton, NJ  08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609) 983-0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 BABY is a culmination two of my greatest loves:   comp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rs and my chi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C BABY was designed to give the parent or half way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terate  other  member of the household an  alternativ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ving  to get the baby book out of the closet,  dusting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 to  trying to keep up with the amazing  rate  at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ildren  change  before our very eyes.  You  can  now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wer  up your PC and keep up with your child every  day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cessary.   It also gives you an excuse to play  with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puter if you're really into that like a lot of us 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is a demonstration version of PC Baby. It may b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distributed freely as long as all of the files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main together, intact and unchanged.  If PC Baby is 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 a Bulletin Board, all of the files contained her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pressed  with any of the popular formats and  then 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CBABY.(extension).  This product may not be distribu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y amount of money unless written permission is obta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 you  are  computer literate, you will  be  able  to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rough  PC Baby without even reading any further.  PC  Ba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llows  standard  point and click routines as well  as  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ys.  Just read the licensing agreement and the  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C Baby should run on any IBM PC or compatible comput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s  2.x or greater and any 80xxx processor.  You will 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pproximately  230k of free memory to run  this 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 if you have at least 256k you should never run  ou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mory  no  matter  how much data you  input.   A 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tible mous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 Bab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 set up PC Baby to run on your personal computer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rd disk simply make a directory using the dos make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ry (md) command and copy all of the files contain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iginal PC Baby disk.  All of these files will be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 run PC Baby and store all of the "vital" informatio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darling ch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run PC baby simply change to the directory which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se  files  using the dos change directory  (cd) 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ype  'Baby'  and press enter.  You are now on your  wa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overing this amazing new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loppy Disk Users:  To run PC Baby from a floppy disk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py the files listed above to the disk you want to ru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gram  on,  log  onto that drive and type  'Baby'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mpt and press enter.  PC Baby will access your disk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quently  to store and retrieve data; so running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ram from a hard disk will significantly speed up the 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 Bab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:  With this demo version of PC Baby you will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ample  all of the features in the registered version of 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by.  However, you will only be able to store certain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retrieval later.  You will also not be able to prin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reports that the registered version will allow.  Tak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ok.   Take a test drive.  If you like it send  your 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day and it will be sent out immediately upon rece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C Baby is an easy to use menu/mouse driven application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s many different pull down menus, windows and dialog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 will be very simple to use.  The main menu at the 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screen includes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ild:  Information pertaining to the Child an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wth:  Height and Weight information on your growing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lth:  Record all of your child's health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s:  Document your child's accomplis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rthday's:  Record all the events of your child's birth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liday's:  Enter in all the information on your child'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st holi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ecial Events:  Record an array of special event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ild's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ports:  Generates reports on all of the data you wil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nput so you will have hard copies of all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nderful accomplishments of your child's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t  the  bottom of the screen you will  find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urnal:  Enter in any events or accomplishments not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any of the previous areas or just keep a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g of your child's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amily Tree:  Generate a family tree from the data you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out your child's ance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it:  This is how you exit the program.  You can either us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 Alt-X hot keys or click on it with the mous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se:  Allows you to close any open windows by pressing F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nu:   Allows you to go to the main menu at the top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creen.   Either press F10 or click on it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 of the different menus and submenus have shortcut 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 you  can  use.  The best way around  this  program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rough  the  use of a mouse.  Use either  mouse  butto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click" on any of the menu items to pull down that menu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n  "click"  the specific submenu area to go  there.   I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wever,  you do not have a mouse or would just  rather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keyboard,  you can still easily get around PC  Baby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ssing  F10 to get to the main top menu then either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arrow keys or &lt;Tab&gt; key to choose and option and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ter.  You can also just press the highlighted "short  c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ys  that are listed on the bottom of the screen for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ems.   All of the submenus also have a  highlighted 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ut  keys that may be pressed to go to that portio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first  menu  that appears across the top  of  the 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creen  is 'Child'.  To go to the sub menus you  can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lick on the word 'child' with either mouse button or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10 to move control to the top menu and either press 'c'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B until the word 'Child' is highlighted and press &lt;enter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'pull-down' menu for Child you will find the 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g three sub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y selecting the submenu 'Birth' you will go to a 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ox  that will give you four choices:   'Name',  'Birth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'Ok' and 'Cancel'.  Ok means that you are happy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formation  entered  and  will  save  that 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ncel  will cancel the dialog box without  changing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formation.   Even  after changing  information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rst two choices you can either save this informa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lecting  'Ok'  or cancel all of the work  by 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'Cancel'.   You must choose 'Ok' at the main  dialog  bo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fore  exiting or you will not save the new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t you entered.  All previously saved informatio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  unchanged however.  The following explains th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y selecting the 'Name' button (either clicking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ouse button, pressing the short cut key "N" or tabb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 it  and  pressing &lt;enter&gt; you will  go  to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ialog box that will give you an opportunity to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nter  or change your child's name (first,  middl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ast).   To enter data either click on the  blue 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ines with the left mouse button or tab to them. 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  are  in this box you can choose any of  the 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s  by either clicking on it with the mouse or  t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ing  to  it.   If you are using a mouse  and  wis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hange the entire line, just click down on one sid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 line, hold the button down and drag across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ther  side of the line.  Then when you  start  typ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 will change the entire line.  If not using a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 can change the entire line by simply using the 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utton  to  tab to the input line you want  to  chan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nce  you  begin typing you will erase  the  old  data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nce  you have entered the data select the 'Ok' 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t the bottom of the box and the data will be  chang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however,  you must also select the 'Ok' button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 'Child' dialog box to permanently save the 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y selecting the 'Birth' button you will go to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ialog  box that will allow you to enter  your  chil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irthdate,  time  of birth,  birthweight,  height,  e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lor  and hair color.  To enter the day and  month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r child's birth simply click in the parenthesis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 the appropriate day/month or tab to either the 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r  the month box and use the arrow keys to sele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ppropriate day/month and press enter.  This also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or  am/pm next to the time of birth.  The rest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ata  is gathered via input lines as  explained  abo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gain  once the data has been entered select 'Ok'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is box and the main 'Child'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ce  you  have entered the above data and  saved  it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plained above this data will appear when you retur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 you select the 'Family' submenu  you will go 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ox with several choices of buttons.  When you selec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these buttons you will get a box similar to the 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ame  box  that will allow you to enter the nam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erson whose button you selected.  Later section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nual will explain how to display this information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mil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you select the 'Environment' submenu you will go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dialog box that will allow you to enter some 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on about the environment that your child was first bo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o,  including the hospital, attending  physician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rst  address.  The data is gathered through the u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lines as described earli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'Health'  menu will allow you to input and  track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fferent areas concerning your child's health.  You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menu  and  its submenus just  as  explained  abov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'CHILD'.    The  following  submenus  are  available  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Health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tor Vi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 you choose 'Doctor Visits' you will go to a 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ox that will give you choices on entering or scann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cord of all of your child's visits to the doctor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will explain each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diatr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option will allow you to enter all of the  pe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nt information about your pediatric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 option allows you to enter a new entry.  I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sk  you for a date and then give you 6 lines to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marks  about  the visit.  You can  also  choos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 if you want to change an existing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option will allow you to review all of the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ve made about your child's trips to the pedia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ian.   This information will be displayed in a 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at  contains a vertical scroll bar on the right 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f  the window.  To scroll through the informatio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ust  first select the window by either clicking on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mouse or hitting the tab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 scroll through the information one line at  a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  can either click on the up or down arrows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croll bar with the mouse or use the up and down ar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n your keyboard.  To scroll through the informati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age at a time you can click on the scroll ba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ouse  button one time for each page.  Click bel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quare,  on  the scroll bar, that  represents  how 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rough  the document you are, to go down and abov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go up.  You can also click on the square and dra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p  or down to go to a specific location in  the 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  can  use the page up and page down  keys  o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keyboard to go through this information quicker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re not using a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option will allow you to delete an entry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longer want or one that is i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mu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you choose this menu item you will be able to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date when your child was immunized for the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oices.  Just choose a button and you will be ask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date.  Remember to choose the Ok button before  ex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main  dialog  box to ensure that all  of  the  ne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ed  data  is  saved.  You also  have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 option will allow you to scan  the  immuniz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r child has received. This information is 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  a window with a scroll bar and can  be  manip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just as described earlier in this document under Do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s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 option  will  allow you to  delete  an  erro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ildhood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enu item will allow you to enter the various ch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od  diseases or any time your child is sick.   The 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ons  you  will  be given here  are  'new',  'scan'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'delete'.  These work the same as explained above. 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ing  a new entry you will be able to enter  a  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illness and remarks about the illness.  Rememb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oose  the Ok button at the main dialog box to sa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data that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y selecting this option you will go to a window with 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umbered  buttons that represent the first 20 teeth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ild will get.  Just choose a button and enter the d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need to change a date just choose the tooth 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 reenter.   There are guides on each of  the  cor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ell you which tooth each button represents.  Re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r to choose the Ok button to save the new data t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option will allow you to enter a record of your chil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eight and weight on a given date.  You can also review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tries.   This  option gives you a window with all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vious  entries that can be scrolled up and down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croll bar on the side of the window.  To leave this 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just  click on the close icon at the top left corner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ndow  or press F5 if you are not using a mouse. 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 the program or go onto different options without  cl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g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 you select this item you have two choices:    'Skill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'Words'.  These options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 you select this option you will go to a dialog 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 several buttons that have the name of a common s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event in the beginning of your child's life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lect a button you will go to another box that will 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 for the date that the particular skill was  ma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 the specific event occurred.  At the bottom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rst  box  full  of buttons there is  a  button 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'more'.  This button will take you to another box fu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ills  and events.  This new box contains a  button 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led  'still more' which will take you to the thir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st box full of buttons.  This last page also give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n  buttons  for skills and events not  cover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ther  multitude  of  buttons.  Once  again  rememb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lect the Ok button in the first page before ex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kills  option  so  that you can save all  of  the  ne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IRTH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option  will allow you to record  guests,  gift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marks  about  your  child's first  seven  birthday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rface  here  is  easy to understand if  you've  mad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rough the other menus you can easily make it through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e.   You will be given a box with five buttons.   The 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ree of which are 'guests', 'presents' and 'remarks'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choose either guests or presents you will go to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ox  that  will  give you the option to add a  new  nam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sent,  to  scan  the previous entries, or  to  delet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try.   These  options were previously  discussed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cument and should be familiar to you.  The remarks 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allow you to enter several lines of remarks on the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vents and happenings that can not be covered by the  g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 presents  sections.  The other two buttons are  Ok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ncel.  These have been discussed earlier.  Just make 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 select Ok to save all of the data that has  been  inp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 should be the last time you should have to  read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LI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option will allow you to record two pages  of  re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bout  your child's first holidays.  One of the  option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first  page  is 'page 2'.  This will take  you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cond page of the remarks.  Select Ok on the second p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o  back to page one.  And remember ... Oh I think you 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we were going to say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AL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option will allow you to record two pages  of  re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bout ten other special events that were not already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the rest of the program.  It also allows you to ente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ges  of remarks about ten special visits.   The 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is the same as that in the birthday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der  this title you will be given the option to print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ports  on all of the information that you  entered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ption  is only available with the registered  version. 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option  is  selected by either clicking  on  the 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journal on the status line on the bottom of the screen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ssing &lt;Alt-J&gt;.  With this option you can record an 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bout anything for every day of your child's life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et  the  option of adding a new journal entry,  delet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journal  entry  or scanning all the journal  entries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s  just  as all of the other areas that have  these 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ons.  You may only enter one journal entry for each  d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wever, this section does not check for a valid date, s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have the desire to enter more information you can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y date from 00/00/0000 to 99/99/999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MIL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option will display a sample family tree.  The 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ed version will display a family tree based on th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tion you input in the CHILD section (i.e. you baby's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 the names of all of the family members  entered)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gistered  version  also gives you the option  of 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 exit  PC Baby you must first close out all of  the  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alog  boxes  that are opened by  either  'Cancel'ing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'OK'ing them or clicking on the close icon o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e  last note: if you have any questions or comments 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C Baby,  please write or call me.  Start at the top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st of telephone numbers and go down.   I will reachab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e  of them.  You can also contact me through Prodigy. 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digy  ID  is  HVXF68A.  Thanks for  purchasing  PC  Bab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nk you for all your support.  Any feedback you hav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thorough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mpbell  Software hereby disclaims all warranties  re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 this  software, whether express  or  implied, 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out limitation any implied warranties of merchant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 fitness for a particular purpose.  Campbell Softwar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author of PC Baby will not be liable for  any  spec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cidental, consequential, indirect, or similar damages 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 loss of data or any other reason.  The person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ftware bears all risk as to the quality and perform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 order  a registered copy of PC Baby just print  ou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l in the order form (order.doc) that is inclu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ffrey M.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. Box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lton, NJ  08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