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LER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'95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R. What's that?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R was born in the need of a so called questionaire with som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i have never seen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more like a halfbreed questionaire and a address checker,if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ill out the questions properly they wil be asked aga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e wil log 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version 3.00 on the program was completely rewritten , to becom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roved and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has the possability to make so called .q&amp;a questionaires b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that are a very big disconvenienc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ose bloody .asw files .. i'll have to search and search in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after a while they are growing above the space of the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archive it every month .. but when you have to search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info about a user :-( no f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there are some specific questions and there had to be a possibili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the if, then, or, and, goto ... etc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could hear you think ,why is this programm different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let me point a few things out to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his questionaire does'nt log anything in an external file but !!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elds in the userbase that are filled up for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in need of an ascii file the adwriter.pex makes a damn fine on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's now also a third reason why you should use FILLER,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1.PEX into the pex dir it gives you the option whenever a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d onto your system to press &lt;ALT-F&gt; , and if you do so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nice overview of all FILLER answers and all other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the userbase. (no more need for page up/page dow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at kind of info on the statu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"as is", no warranty is given or implied.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gree that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data caused directly or indirectly by the use (or mis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ex is specially programmed for people like me that are not to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ose files that are created by questionaire's or q&amp;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write a program that uses the userbase to put the answe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for this so called questionaire 4 fields in the user's reco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1: normally filled with the users ad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2: i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3: i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: not used by proboard (at least as far as i know..And thats far )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e is only used if you use the sysop definab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will be written in the first 3 field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 Name &amp; Nr., Zip Code, FidoNumber, Are You Sysop, BB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, BBS Number, Modem Spe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nswer to the last question (which is self definable) will be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any field (which proboard doesn't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a user logs in he will be forced to enter this program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is program does is displaying the 'DQP_FILL.ANS' (which belo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files directory as configured in procfg)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si is delivered with this package but you can also draw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explain why they have to fill out this questio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o be warned whenever a user enters FILLER, you can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FILLER.MUS' into the main proboar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ning sound plays for a few seconds , and this is also the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ansi is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don't want the music to play , make sure you have a paus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 mentioned here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has no chance anymore to leave this pex without fill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, because now the question will be popping up until it's ans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have to do is to clear all the users data lin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do this the address checker will skip questions for ever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some information in one of those field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has filled out the complete questionaire it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every follow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urn off the ask for adress option in procfg, otherw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ut to be a problem because the user is asked by pro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dres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LEAR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have a pex included that will erase the needed fields in every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(except the one thats from the online user when the pex ru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field that will be left untouched is the comment field be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uld have written down some important info for himsel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is one also empty .. be my guest .. mano a mano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is pex you'll get a screen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ddress Clearer v3.00   UNREGISTERED VERSION      (c) Eddie van Lo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program will ERASE all the users entrys needed by the a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r. the following areas will be clear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1, Address2, Address3 and the Company field (not used by P.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me to continue ?  : [y,N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100% sure you want it ?  : [y,N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AND THOSE ENTRYS ARE GONE ?  : [y,N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ill see a counter in the left top of the screen showing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an this pex all addres fields and the company field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welcome screen explaining why they have to fill out thes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'll be more acceptable for them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ILL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should install the address pex somewhere in the logi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it a welcome?.pex but in that case there's no pos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sysop definab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make it an autoexec funtion in the top menu for examp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it with the sysop definab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ome parameters required unless you don't want to use all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are : -R , &lt;areanr&gt; -M , -U , -D and -S:"DEFINEABLE QUESTION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verview of all extra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    : Gives the user the option to change his previou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     : Will drop a not to the sysop with all the user info (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an areanumber on the commandline also, like : 1 -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     : Udate a user after he has filled out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    : Uses self definable language file (FIL_LANG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    : Is used if you have a self defined question (syntax -S:"ques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are some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R -S:" here's my question" 1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 it will ask for all questions including the sel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my question, and posts a message with all info into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ysop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leave the parameter '1' out of the commandline the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problem , FILLER defaults automatically to area #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nguage that is used is default (internal)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R -S:" here's my question" 1 -M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syntax as shown above, only one parame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ed.The parameter -U is for allowing FILLER to upgrade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he has completed the questio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vel and flags the user receives can be defined in a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called DQPVALID.INI and have to be in the main pb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he entry's you can specify in this 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= 40000  : Here you can specify the level the new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eive after completing F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FLAG1 = 3     : These two flags will be set when the new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LAG2 = 4     : completes F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FLAG1 = 4     : These two flags will be cleared when the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LAG2 = 3     : user completes F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se flags that you can specify are in numeric form and thui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specify them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= A   6 = F       and i could go on and type them all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B   7 = G       but a little bit thinking of your own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= C   8 = H       hurt i guess 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= D   9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= E   10= J       the numbers 27 to 32 are for the flags 1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R -S:" here's my question" -R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 this it will gives a user the chance to re-answer all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ed questions including the self defin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-R  as a parameter the message post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because otherwise you will receive messages from the sa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an external language file (FIL_LANG.INI in the main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nt use the sysop definable question it simpl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do take care to keep the question short, because when FI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s the self defined question , it will be automatically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it fits properly in the windo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t like this  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[ testing ]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1[\3B\1] \7Address check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: &lt;CTRL-A&gt;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: FILLER -S:"will you register me" 1 -M�����������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 Age : 0                          ��RIP���������������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Age : 0                          � Show remote    : No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x      : Don't Care                 � Show local  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Left: 0                          � Reset screen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Onl.: 0                          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frame: Fully enable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user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ddress Checker V3.00�1  BETA TESTING VERSION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A ] StreetName &amp; Nr.  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B ] Postal Code       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C ] FidoNet Number    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D ] BBS Program       : � 0=No BBS  1=Proboard  2=RA  3=Maximus  4=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H ] Where Did You get 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I ] Self Defined Q.   : Thanks Pal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questions e,f and g are not displayed yet , and they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f the user answers 1,2,3 or 4  on question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re you can enter the street and housenumber where you are living 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bar a user will get a full line with directions on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are at question 'D' and you answer anything but zer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the screen will be updated immediately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ddress Checker V3.00�1  BETA TESTING VERSION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A ] StreetName &amp; Nr.  : Proboard Street 202b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B ] Postal Code       : 1995 PB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C ] FidoNet Number    : No FidoNr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D ] BBS Program       : Proboar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E ] BBS Name          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F ] BBS Telephone Nr. 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G ] BBS Modem Speed   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H ] Where Did You get 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I ] Self Defined Q.   : Thanks Pal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er the name of your BBS if you're a (co)-SysOp         [Enter if None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now the fields are all displayed, and can all be answ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's finished he'll get an overview of all his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ddress Checker V3.00�1  BETA TESTING VERSION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A ] StreetName &amp; Nr.  : Proboard Street 202b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B ] Postal Code       : 1995 PB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C ] FidoNet Number    : No FidoNr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D ] BBS Program       : Proboar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E ] BBS Name          : Demolition Bb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F ] BBS Telephone Nr. : +31-40-550265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G ] BBS Modem Speed   : 28k8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H ] Where Did You get : From A Friend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I ] Self Defined Q.   : Thanks Pal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(if the parameters &lt;areanr&gt; -M are used) there will be a messag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op of the system with the info on th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leave out the area number , FILLER defaults to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ost the messag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also not use the parameter -M there will be no message po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is another new option in this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s last parameter -R (in for example the user config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he possability to change all previous answers by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n front of each question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ddress Checker V3.00�1  BETA TESTING VERSION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A ] StreetName &amp; Nr.  : Proboard Street 202b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B ] Postal Code       : 1995 PB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C ] FidoNet Number    : No FidoNr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D ] BBS Program       : Proboar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E ] BBS Name          : Demolition Bb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F ] BBS Telephone Nr. : +31-40-550265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G ] BBS Modem Speed   : 28k8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H ] Where Did You get : From A Friend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I ] Self Defined Q.   : Thanks Pal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the corresponding key to change your answers      [Esc] To Contin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RI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 third pex included that you can run if you want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of the user's data , the log file is caller QUESTLOG.&lt;day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create everyday a new logfile without overwriting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overview of all the things you can lo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ddress Checker Log File Generator v3.00          (c) Eddie van Lo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Username      : [Y,n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Streetname  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reacode    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do Number 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BS Name    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BS Software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BS Phone Nr.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odem Speed 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City        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Country       : [Y,n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Voice Phone   : [Y,n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ata  Phone   : [Y,n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BS Name    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Selfdef quest.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UserLevel   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ime Online 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Expiry Date 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rst Login   : [y,N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Comment line  : [y,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a while all users have filled out there new questions this p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t's strengh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g all important information ,and all the log entrie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a users record that has been logg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[0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name          : eddie van.l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eet name &amp; nr. : Proboard street 202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pcode           : 1994 P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do Number       : 2:284/40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Name          : Demolition Bb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Software      : Proboar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Phone Number  : +31-40-5502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m Speed       : 28k8 Vf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ty              : Eindh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          :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ice Phone Number: 040-5109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Phone Number : 040-5735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: from the phone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 Defined Ques.: yes i like your pexes very much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User Level: 6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tal Time Online : 147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 Expires On  : 11-11-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Logon Was   : 01-01-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         : not a normal use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[00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R is 'ShareWare'. This means that it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believe in so called Crippleware neither i believe in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would register this fine program that cost me a lot of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also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 more 'forever free software' to use .. From now on all our pex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 for a given perio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se files will be valid till 03-95 and after that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lease (after a few wee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re's enough time to investigate all the functions and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want an registered version that say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will be expiry dat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ILLER costs HFl. 10,00. for the Netherlands ,If you liv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There are 2 ways to register your FILL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 send me 8 American Dollars and pick up your key &amp; latest ver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lition Bbs in about 48 Hrs after i received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2 send me 12 American dollars for shipping and handling and st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format or fidonumber and i'll send it by mai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money to the following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:  Postbank, Amsterda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:  513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.   :  Eddie van Loon, 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registrationform (FILLER.REG) and send it to me b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upload it to my bbs ,but change the name in YOURBBS.reg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pload would be rejected because everone is dying to register FI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nd it along with your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5 KR Eindh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her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be valid on this version of FILLER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that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lanning on registering this program you'll get some extra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You'll get a personal version with bbsname or personal nam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 version without an expiry dat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 multilingual version (in the shareware version this option is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version of FILL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EMOLITION     +31-40-573503     @2:284/407     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LVERADO      +49-6221-767992   @2:2468/6018      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fic BBS        +44-0430-431145   @2:2502/9    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gout BBS     +1-816-795-0774   @1:280/33             (U.S.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ol Corner    +32-16-490536     @2:292/622         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 999           +352-95-0273      @2:270/24        (Luxembour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o it (At least i think so :-)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LER v3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5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