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STAT.ZIP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3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8-7207      MAGIC WORD = BF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                  The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3-7069                       (615) 896-7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Creek BBS                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25-8496                       (402) 597-2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ing BBS                   The Pizza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 784-7171                       (918) 355-37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