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EAVSYS" Beaver Colon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�NOTE: ��This is a shareware version of BEAVSYS which may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�and �distributed for evaluation purposes as �described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�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.......................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BEAVSYS"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........................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......................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and Inquiries Menu........................................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ge Names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odge Member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Beavers, Leaders as Inactive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�your CONFIG.SYS file must contain a line showing at l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you �have �a CONFIG.SYS file that does not contain this line �(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�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your �DOS manual if necessary. �Be sure to reboot your computer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�in CONFIG.SYS. �DOS uses file handles to �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computer �and �run programs. �The default number of Files with �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your computer (keyboard, �screen, floppies, parallel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. ��GROUPSYS needs about 25 �file handles to run. �If you hav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�the �number of file handles by increasing the number �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�line in your CONFIG.SYS. As each system is run differently,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determine the optimum number of Files. �If you get an Erro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 MUST increase the number of Files in your CONFIG.SYS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has been tested on 4.77 �Mhz IBM XT's, �286 �compatibles,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�and 486 �compatibles. �Obviously the response time 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�was �superb, �but even on the XT's the response time �was �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�effort has been made to ensure that "BEAVSYS" �will run prope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BEAV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V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�considerably �the time, �effort �and �co-ordination requi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the records for a typical Beaver Colont. �As any Beaver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this can take a lot of time to do properly. �BEAV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a method of providing data quickly and easily to Group Commi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�the registration process as well as providing data for the P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 as youths swim up to  Cu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d �version �does not have those nagging 4 �screens �at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are regularly informed of new upgrades and �any �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who submit any enhancement suggestions will �have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 agreement doesn't allow you to distribute �the �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�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n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�is �a �copyrighted �program developed and owned by �B �D �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 is distributed as Shareware. �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�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�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��If �you try a Shareware program, �find it suits your �need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�using it, �you are expected to register it. �Those who �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friend. �The Shareware distribution method keeps overheads �low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�prices �are also low.  �Shareware has the �ultimate �money �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�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�and �the author retains all rights except �as �stated �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�However, �"BEAVSYS" �may be copied and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�for �evaluation �purposes only. �Firms �involved �in �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�distribution may distribute it and only charge a fee to �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"shareware program" �and is  provided at no charge t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�Feel free to share it with your friends. �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"user-supported" �software is to provide you with quality �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�high �prices, ��and yet to give us incentive �to �continue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�you plan to use BEAVSYS to maintain your Colony records �you �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15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$15.00 ��registration will license one copy of BEAVSYS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Colony. �This means you may freely copy the program and fi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�by �more than one Colony Leader as long as they are involved �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ame �Colony. �Print an order form from the Main Menu �Option �#5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, cheques or money orders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there is more than one Colony in �your �Group, �you may opt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License for $30.00. ��This permits �use by all Beaver Coloni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y are involved with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fund raising project for our Troop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 a copy of  BEAVSYS along to your friends and fellow �Scouter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, �but  please encourage them to register their copy �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Scout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BEAVSYS" ��program �and its documentation �are copyrighted �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�You are gran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cense �to �use �your copy of BEAVSYS �only �under �the �term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commercial software product. It is not free, �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�try �the software before you pay for it. �However, �you must �stop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�BEAVSYS �and remove it from  your computer if you decide not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may �freely copy BEAVSYS and give copies of BEAVSYS to �others �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�OF BEAVSYS MUST ACCEPT THIS DISCLAIMER OF WARRANTY: �BEAVSYS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�AS �IS, �WITHOUT WARRANTY OF ANY KIND, �EXPRESS �OR �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��DIRECT OR CONSEQUENTIAL, �WHICH MAY RESULT FROM THE �US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BEAVSYS as easy to use as possible.  �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blem, or find our documentation inadequate, �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�all �menus you can either move the highlight to the desired �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"Enter" or simply select the desired menu option numb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time will be shown in the top right corner of ea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 xml:space="preserve">BEAVER COLONY FILE SYSTEM 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8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uggestion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will �lead you to a menu allowing �you �to �mainta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all Beaver and Leader Basic Data i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option where you enter all accomplishments by your Beav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there �are no current Scout Canada specified Badges or �Award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s, it currently is used for Attendance and Dues records.As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ada revises it �requirements, ��this �area �will �be �used to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�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�There is a Member's Listing, �an Emergency Contact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outings), a List of Known Health Problems (if specified in  Bea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and an Attendance record.  �All reports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ttendance or Dues Records can be printed to the Screen, �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r 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�is �where �you will find a set of System Utilities. �There �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Colony name, whether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lour monitor or monochrome, �and can specify your specific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�In addition, �there are routines to Back-up your data, �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�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ystem �Date �&amp; Time, �and purge �old �Attendance �records. ��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�records �have �a purge as all other data �is �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you delete a Beaver or Leader from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 if the Cub Packs in your Group are using  the Cub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,  CUBSYS,  there is an export function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  a  youth's  basic  data to the Pack to simplify data entr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Group Committee is using GROUPSYS this export function can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�and �Leader data files for GROUPSYS to import. �This ease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s the 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Lodge Names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Select Lodge Members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>Esc to Retur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where �you �add, �edit or delete �all �pertinent �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each member of the Colony-Leader or Beaver.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you will be prompted whether you want to �maintain �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Beaver data. �Enter "L" or "B" to specify. Throughout "BEAVSY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ESC" key acts to escape the last request or to step one level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�be presented with a list of members either �Beaver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�If you are just beginning to use "BEAVSYS", 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�"F2" �will allow you to add a record for a new member. �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�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�This is to accomodate those Beavers or Leaders who do not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�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2" 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is a feature found throughout "BEAVSYS". To use it all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key the first letter of, �in this case, �the last nam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will �jump to the first �record �meeting �that �criteria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�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�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�And so on. �This is especially �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ering accomplishments. �Seeking Beaver names can speed up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�significantly. �Cumulative keystrokes �will �work until you �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�or any cursor control key - Up, �Down, Home, End, Page UP,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control keys also work the same throughout "BEAVSYS". �Up �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�up one record in the list, �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�Home will take you to the first record in the list, �End 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�Page Up will move up one page in the list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the first record if too close to the top, �and Page Down will �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�one �page in the list or to the last record if too close 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�use of the Seeking capability as well as smart use of the �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add �a record simply hit "F2". �You will be presented with �a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�Enter all pertinent data. The cursor "Up" �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back �one field at a time. �The cursor "Down" �key will �move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�one �field �at a time. �The Health Card �Number �is �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�The Known Health Problems field 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�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�the Known Health Problems. �This memo pad can only be us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7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entered. �To save the data, �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�or hit "Ctl-W" �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Be sure to exit the last field before hitting "Ctl-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edit existing data simply place the highlight over the �name �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wish to edit and hit return. �The same rules as for adding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delete a record, �place the highlight over the name whose data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�want �to delete the record. �This deletion will delete the all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This includes the basic data and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�is �meant for those cases where there is no chance �a �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-join the Colony. �If you are uncertain, �it is better to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�the member as Inactive in the database. �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�and that member will not appear anywhere else in the system.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dge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contains the Lodge Names for each Lodge in your Colony. 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used  when  you  select Attendance or Dues  entry  or  for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Lodg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ssign  all Lodge members to a Lodge using this  option.   ��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a Lodge you will be presented with a list of active Beav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highlighting a name hit either "*" to assign that Beaver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dge. Type "C" to clear or remove a Beaver from that Lo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Meeting Attendan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Check for Upcoming Birthda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is where you will do most of your data entry. �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�to speed this process as much as possible. �You can enter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ny or Lo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�a �calendar will appear. �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of the Meeting by using the cursor control �keys. ��A �remind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�cursor �control keys has been put at the bottom of 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ference. �I �decided to use a calendar rather than just inpu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date because I quite often am tardy in entering data and was t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unning to the wall calendar. Let's see, our meeting was on Tuesd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oday is the 27'th then Tuesday was the...27, 26, 25, 24, �23'rd.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lot 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be prompted for a short description of the Meeting.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�the attendance to record not only regular meetings but all ou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Apple Day, �Trees for Canada, Scout Guide Week, etc. This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�will �print on the attendance sheet and can �be �given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to show particip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Beavers appears next. �Simply �by highlighting a Beavers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ting "Enter" �will �record that Beaver as having particip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meeting or activity.�As you  toggle each Beaver as having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�not �you will be  presented with an entry box where you can �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earned for inspection  or any other item you may want to keep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inadvertently select the wrong Beaver don't worry. "Enter"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move that information from the records. The asterisk will tog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to collect data relating to Dues or Fe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Entry can be done by Colony or by Lodge. Select the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ctivity �( Be sure you don't use the collection  date unless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multiple records in the data base  for that  activity.   �It 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tter  �up �the  �report.),   �then  input  �a �description �of �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.  �As you toggle the youth's as having paid or not, a box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  ��do �not �panic if you mistakenly toggle a Beaver �as  �be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d. ��Simply  �toggle again and that record will be removed from �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The "*" indicates which Beavers have been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�option  �will �list the Beavers �that �have �upcoming �birthday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�the  �dates �selected by you.  �Handy for �sending �a �card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ing at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mergency Contact Phone List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Known Health Problems Listing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Beavers Addresses and Phone Numbers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�can be to the Screen, �to the Printer, �or to a file for �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�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��The files on the diskette can then be printed on �a �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mergency Contact Phon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keep our Beavers and Leaders data as up to date as �possible.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Beaver his Parents Names and Number, �his Health Card �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Doctor's Name and Number, �the Emergency Contact's Name and �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�entered �the �Known Health Problems in Control �File �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Known Health Problems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simply �lists �any records which have been �entered �under �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Print Attendance Record 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�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�We also use a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to check payment for Camps, availability for outing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for a given time  period.  Select the  start date of the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�the calendar and the end date of the period.  �All �points  �ea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at period will be totalled and listed by Bea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Beaver of the Month.   We award poin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�these amounts  for a given  time period. �Select the �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�of �the period on the calendar and the end date of �the  �perio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mounts paid during that period will be totalled  and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Flag All Beavers, Leaders Inactiv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allows you to specify some basic data about �your �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lony �name is specified here. �This is what will �print �on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�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��differing �Health �Card �Numbering �systems �in ��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Colour Monitor, �specify it here and all screens will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�colour. �A �hint. �If you have a laptop computer with a �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�shades of grey?), �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printer �name will be shown. �If you wish to change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�hit �"Y". �A �list of known printers will be displayed. �If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�is �listed simply select it. �If not you can add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�your �printer �name. ��Add the control �codes �for �Normal �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�decimal numbers separated by "\". �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�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you to back-up your data to floppy �disk. ��It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�Re-entering all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�to �restore all �data �from �floppy �if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�happens. ��It is also a good way to �transfer �data �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�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data �seems screwy or disorganised then the indexes have �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�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lose it's integrity. �We recommend using the Back-up and 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�from the menu since files are automatically re-index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�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��It simply sets the system Date and Time so that �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�since �all  �other records except �Dues �are �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Beav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 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Beav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�for importation into the GROUPSYS or the CUBSYS system. 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have either Leader or Beaver data in them.  �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either all active members ( Beaver or Leader )  or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individual records ( e.g. for late registration). The data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�are �output �directly �to a �floppy  �diskette �to �avoid �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select and copy 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lag all Beaver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is �used once a year prior to registration �to �flag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and  Leader records  as  inactive.  �The data is still on �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each member registers simply go into the members record  and  �fla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as active. See Membership Basic Data Maintenance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you to determine how and where Colony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BEAV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rrow keys move up or down a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is a pop-up calculator, which can be very handy. Simply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7" to pop up the calculator. If the cursor is in the fie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 value for, once the calculation is complete hit "X"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to the field. Escape will remove the calculator without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When the calculator first appears, you may move it abou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, Home, End, CTL-&gt; or CTL&lt;-. Once you begin to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he calculator will remain as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