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      SWLOGit(tm)  Release 1.15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Ultimate SWL Lo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David Tost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and the programs are of comparable quality. (In both cas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programs and bad ones!)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WLOGit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LOGit(tm)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WLOGit(tm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ive it away altered or as part of another system.  SWLOGit(tm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complete, including the files SWLOGit.DOC, LICENSE.DO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uality 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o continue to develop new products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SWLOGit(tm) and continue to use SWLOGit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sonable trial period of 30 days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5.00(Canadian) or $20.00(US) funds) to 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ration fee will license one copy for use on any one comput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by any number of people and may be freely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one 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SWLOGit(tm)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within 30 days of first use or their license is with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government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f electronic bulletin board systems may post SWLOGit(t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by their users as long as the conditions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SWLOGit(tm)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DAVID TOSTE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istributors may begin offering SWLOGit(tm) immediately (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TOSTE must still be advised so that the distributor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SWLOGit(tm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SWLOGit(tm)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5 WYNFORD DR.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a521@freenet.toronto.on.ca (Main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884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738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7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