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LOGit 1.15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mailing list, to keep me up to date with what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SWLOGit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3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LOGit Registration ..................: $25.00 (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est copy of SWLOGit on disk..S/H..:  $3.00(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: Canada and the U.S)         $2.00(U.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est copy of SWLOGit on disk..S/H..:  $4.00(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, U.S)      $3.00(U.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1/4"   ----      __1.2 megs  __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1/2"   ----      __1.44 megs __73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To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 Wynord Dr. Suite 2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ning Post BBS: (905)841-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est Updates can always be download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The Listening Post'. Logon as 'SWLO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'SWLOG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beg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