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k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Mail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QwkSlave!  QwkSlave imports QWK mail packets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entire database for key words or phrases.  Sort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of ten different field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and its response as easy as a mouse-click! 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ork for you!  QwkSlave is ideal as a technical suppor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Network support is included.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Qwk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wk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t least 1MB of Extended Memory (2 MB Total RAM, with 4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QwkSlave?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QwkSlave?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QWK Mail Packets 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QwkSlave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 .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Registration Form 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QwkSlave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Qwk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QwkSlave and continue to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Qwk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Qwk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Qwk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Qwk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Qwk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Qwk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g screens and the database record limit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Number allowing you to register your copy of QwkSlav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Qwk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Qwk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QwkSlave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at Is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 Add, edit, delete, and print messages. 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key words or phrases.  Sort the database on any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ields.  Cross referencing makes finding an origi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ponse as easy as a mouse-click!  Make those messages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is ideal as a technical support reference tool.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Why Use QwkSlave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message conferences on various BBS's to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resource for my company.  Many of my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by simply reading messages from other computer users. 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echnical problem, I search through the many QWK mail packe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.  I then scan the messages for key words or phrase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problem that I or one of my customers is hav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someone else has had the same problem, and has already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from someone that frequents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drawback to maintaining the messages this way was tha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as contained in a separate file.  In order to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 needed to search through dozens and dozens of mail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ing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QwkSlave was born.  QwkSlave will import a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and convert each message into a database record. 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atabases to be created, so it is convenient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atabases, each dedicated to a specific topic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will import endless messages (up to 2 billion)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QwkSlave allows easy browsing through the records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A cross reference is created when a message is imported, so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quickly find any responses to the current message, or ev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he current message was a response to.  Messag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liminate unneeded text or comments, or they can be dele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power of QwkSlave is shown in its searching capabilities. 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elds are indexed for extremely fast searching. 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ange for message browsing, such as only viewing messages 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1500.  Or perform a comprehensive search, and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s of a string within the entire database, eve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  Perform multiple searches, narrowing down the search criteri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Qwk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QWK mail packet arrives,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our existing databases.  If the QWK pack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QwkSlave displays all of the conference name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nly the conferences I select.  No more lost message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some searches of individual mail packets.  And since QwkSla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pport, I can access it on any network workstation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ultiple 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started using QwkSlave, I had 29 Pascal-relat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ing messages about Borland Pascal), which consumed about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hard drive space (uncompressed).  All of these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QwkSlave database.  At last count, I had 5,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The total database size is over 7.5 megabytes, whil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just over 2.4 megabytes.  Yes, the database consumes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thousands of messages at my fingertips (in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) for easy browsing and searching.  Another example: 12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QWK packets (containing messages about the Wildcat! BBS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sumed about 3.7 megabytes of hard drive space (uncompressed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orted into a separate QwkSlave database.  This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279 messages, with a database size of 12.2 megabytes and an index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megabytes.  (Why such a big difference in hard drive consumption?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are maintained in compressed form, while the QwkSlave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has been ideal for our business as a technical referen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.  Our business performs computer consulting an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cal businesses and organizations.  When one of our customer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, they expect us to have the answer.  Our QwkSla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us an extra reference tool necessary for solving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Importing QWK Mail Packe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QwkSlave, you must have a QWK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 compressed using PKZIP.  QWK packets compressed using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, or PKPAK are not supported at this time.  The QWK packet can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format.  It MUST be in QWK format.  After you have down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il packet, you can import it into QwkSlave "as is". 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es the mail packet, display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and imports messages from the conference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Qwk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QwkSlave is quite simpl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gram, "INSTALL.EXE", which 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bout 1 megabyte of available disk spac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plan to install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QwkSlave distribution diskette "Disk 1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received QwkSlave on two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insert Disk 2 in the diskette drive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.  If you so direct it, the installation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and documentation in other direc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QwkSlave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temporary directory into which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is C:\TEMPDIR, you would execu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a destination directory, and will copy th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directory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nstall executable programs and documentatio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(C:\TEMPDIR, in the above discussion), 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 If you are upgrading from a previous version, QwkSlav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before overwriting the file QWKSLAVE.INI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your registration information and user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.INI file, answer "N" (No) to instruc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he operating system.  (QwkSlave can be install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n your 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QWKSLAVE\UNTITLED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by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Qwk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 mail packet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QwkSlav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:�[      ]  Ref #: [       ]  Conf..: [             ]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[                        ]  Conf #:        *[    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: [                        ]  Recvd.:           [   ]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: [                        ]  Date..:      [01-01-00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: [                        ]  Time..:         [00:00]   Go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: [                        ]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base: WILDCAT.DAT    Messages: 11,279                 Qwk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can be sorted based on any one of ten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Qwk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is in edit mode, you cannot move betwe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messages, call up the browser, print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data.  Once you have finish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it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you want to save any changes before leav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is possible to add new message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ner, this feature will not be necessa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(since messages can be easily added through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QwkSlave goes into "edit mode"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the current message. 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you cannot move between messages, dele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up the browser, print a message, or search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finished modifying the current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"Save" to save the modified message into th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Cancel" to exit from edit mode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anges, QwkSlave will issue a pro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Qwk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mpt to confirm that you want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rom the database.  When you choose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, the message is deleted, and QwkSlav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isplay to the first message in the databa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int, QwkSlave also prompts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the delete the actual file from the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ists.  If you answer Yes, QwkSlave will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several fields within a message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QwkSlave displays a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hat contains all of the records in the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through the browser, use the Up Arrow,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, and PgDn keys, or the mouse to scroll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.  Pressing Escape will erase the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splay the editing screen.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message will erase the brows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to display the selected message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Qwk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Qwk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fields: 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.  The search string must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field you decide to search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nd a message with the specified text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  Otherwise it displays the brow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ten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Qwk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t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Qwk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Qwk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QwkSlave supports printer ports LPT1 through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QWK packets into Qwk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selected the QWK packet, QwkSlave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displays the conferenc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packet, allowing you to select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imported.  Once you selec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to import, you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ing all messages in the selected conferences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and/or From specific users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ll messages in the selected confere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pecified the search criteria and selected Ok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status screen to indicate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, the total number of messages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, and the current message being import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process has been completed, QwkSlav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statistics to the activity log file,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is enabled.  (See the Defaults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Conference Number, Message Number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Conference Name, Subject, From, To, Dat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yword fields.  The default sor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Number field.  The currently sor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diamond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(In the case of the default sort fiel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sort key, (the Message Number field)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d by a "�" character immediate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 field.)  When the Browse comman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r is initialized and so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 field.  The First, Last, Previou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are also executed in relation to the cur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making it easy to view messages i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Qwk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Qwk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Qwk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f #" fiel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not a response, the field will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Qwk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QwkSlave will display an error message.  I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was found, QwkSlave will immediate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Qwk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s the last one in the databas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aps"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Qwk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QwkSlave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when it is selected, QwkSlave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wk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QwkSlave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alog box screens allow users to open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atabas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created with QwkSlave.  QwkSlav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perly if they have not been created with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QwkSlave appends a .DAT extension and searches for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 If the file exists,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ENTER.  If the file does not exist, Qwk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dvance the cursor to the Files list box for manu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ssue an error message, 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for files with the selected (*.DAT)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SPACE BAR will highlight a file 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on a highlighted file will instruct QwkSlav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or delete it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s a quick-reference to see where QwkSlave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.  QwkSlave will then attempt to ope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 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provides command line support to speed up the loading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atabases.  Simply specify the name of the databas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such as "QWKSLAVE.EXE WILDCAT" or "QWK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Qwk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Qwk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access 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QwkSlave automatically repairs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QWK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 to use Optimize For Speed, however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maintain a regular backup.  If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Qwk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QwkSlave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QwkSlave places a "Read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Qwk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QWKSLAVE.INI in the defaul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���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plode Delay...: 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 Activity Log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 File Name...: Q:\QWKSLAVE\QWKSLAVE.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rtup File....: Q:\QWKSLAVE\PASCAL.D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Ok   �   Cancel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������  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QwkSlave, as pertaining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ding effects 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Qwk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wkSlave should perform activity logging.  I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s turned on, QwkSlave will log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to the activity log, when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ful to determine what QWK pack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ed into a particular database, when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ow many messages were actual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Qwk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QWK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Qwk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File:      The Startup File field should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that should be loaded each tim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.  When a database file i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QwkSlave will attempt to load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it is executed.  If a databas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on the command line, QwkSlav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th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QwkSlav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� Register QwkSlave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QwkSlave and pay the requeste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Qwk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QwkSlave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personal name or the name of thei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field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number they received from STSI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QwkSlave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, please see the "Registration" se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(or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users) for QwkSlav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that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and site-license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Qwk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Qwk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QWK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Qwk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QwkSlave contains special precau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, you may find some temporary files left ove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directory.  These files will have a random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BDX4Z.???.  (You will likely find one file with a .DAT exten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IX extension, and one with a .DIA extension.) 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ther network users are performing a search, that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e of your message databases, and that your computer system h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a search, go ahead and delete it using QwkSlav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this temporary database is created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1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1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wkSlav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