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A MICRO, Inc.   P.O. Box 851434   Richardson, TX 7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c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information contain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has been carefu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is believed to 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  no   responsibilit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d  for inaccurac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in.   Furthermore,  NOVA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.  reserves  the  right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,  without prior  noti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roducts or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in.    This  documen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rietary  information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copyright law. 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rved   and  no 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 may be  reprodu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s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ent of NOVA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is a  Single Comput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eement.   That  is,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permitt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one computer system 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  user  owns 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,   this   program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ed  from  one  system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,  but not  used on 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me  time.   A  reduc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site license'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A   MICRO,  Inc. 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QuikPHONE?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QuikPHONE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MANDS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for VIEWING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for EDITING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TIPS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/UNMARK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RK ALL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FIND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LIST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ST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LIST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Label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NE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s FIRST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USED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Edit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On/Off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CATEGORY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ODIAL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Dialing?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 Help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emory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QuikPHONE?  QuikPHONE is a phone/address b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es the functions of a Rotary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Caddy, Auto-Dialer, simpl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Maker all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start QuikPHONE, it loads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file and immediately goes to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        At the top of the screen is a menu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pull down menus.  The menu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res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indow on the right display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records in the order you choos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m.  The record index can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row keys.  Records may be s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ways (see SORT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ft window displays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ular record tha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in th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wer left area of the scree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viewing mode you're in: 'VIEW A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VIEW ENABLED CATEGORIES ONLY' -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Edit  Print  Tools  Dial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�           �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Name:  Doe, John           �           �       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ddress:                      �           �       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ity/ST/Zip:                      �           �       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hone1:                      �           � Doe, Jo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hone2:                      �        -&gt; � Doe, Joh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Notes:                      �           � Doe, M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�           �       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*] View all                             �       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View enabled categories only         �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      System:  IBM compatible PC/XT/PS2/AT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PENTIUM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:  256K or higher (50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ntional memor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:   Monochrome, CGA, EGA, VGA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: Hayes compatible MODE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QuikPHONE will run from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  In either case it'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of the files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RIVE INSTALLATION -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nto a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 directory (MD QP,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ll of the files on the Qui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ette to that director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OPY' command or a file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QuikPHONE  Change to the directory where QuikPH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 QP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P252R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MMANDS      Press the ALT key to activ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ctivate) the menu bar, which i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 menu you want with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UP/DOWN arrow keys to pull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the menu item  you wan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or the highligh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Some of the command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quickly by pressing their 'Hot-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ation, for example;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 keys will call the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ediately without using the menu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The hot keys are listed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VIEWING    A-Z  EXPRESS KEYS (quickly move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with that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  - move up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 - down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UP - up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DN -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- first record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- last record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 - toggle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  - mark/unmar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  -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  -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EDITING    UP   - move up 1 rec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 - down 1 rec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UP - up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DN - down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  - categoriz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-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TIPS...       ALWAYS enter a name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.  The record will be 'ignored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and LAST NAMES are combin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  We recommend typing LAS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ed by a comma and then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 for CITY, STATE and ZIP C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ed into one line also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m in that order, using comma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st often used phone number sh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HONE 1 line.  Only one ph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can be used if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ialing feature.  However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55-555-5555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example, the comment; SA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 when the autodial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            Select SAVE from the File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Saving is done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the program.  If you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ing for an extended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it's a good practice to us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occasionally to guard again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s due to power failur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i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           Export allows you to use your Qui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in other data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re dBASE compatible.  Expor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 file using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ASE III(R) file format (*.D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Select EXPOR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Use the default name shown in th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in a new o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The file extension '.DBF'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for such a file forma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database program may requi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t.  Simply type in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kPHONE ALWAYS EXPORTS ALL RECORD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're turned off (see MARK 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       End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Select EXIT from the File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You will be returned to DO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de any changes that have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be saved automa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     1) To add a new record, select AD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menu or press Ctrl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Enter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Assign a category to the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ing F2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Press ESC when finished.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placed alphabetical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          1) Move to the recor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EDIT from the Edit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+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Type the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Assign a category to the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ing F2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Press ESC when finished. 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will be placed alphabe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    1) Move to the recor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DELETE from the Edit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You'll be warned first that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o be deleted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inue with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          Creates a new record from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laces you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Move to the record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DUPLICATE from the Edi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Ctrl+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A new record will be created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ctly like the original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mode is then enter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the changes you wa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(see EDIT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This command can save you som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need to create a new rec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most identical to an existing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you may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veral names and phone numbers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work for the same company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     1) Select FIND from the Edit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+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Enter the phrase or partial phr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fin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fields of all records will sear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atch is found, the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rase will be displayed and the phr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ighlighted.  Pressing any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ESC, will remove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Searching begins 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shown.  Selecting FIND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the next occurrence of that phr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/UNMARK         Toggles a record ON and OFF (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poses).  The record is not er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made inactive during prin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will have a different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ed in th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Move to the record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MARK from the Edit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The record will be turned ON if it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This works as an overrid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, whether it's category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or OFF.  It's effect is 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.  Using the TAB key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/OFF status of all of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ever has been selected i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 ALL          This command is useful when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mall group of records which ca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elected any other wa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number of records in your li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be simpler to turn them all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 the ones you want back on us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Select UNMARK from the Edit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Individually select records us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,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IND         Quickly finds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rase you'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Press F7 to move to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If a search phrase wa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(using the FIND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prompted to enter one when F7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       Sorts the listing by the field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Select SOR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the primary field to sort b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Use the left/right arrow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ary field to sor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When both primary and seconda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s have been selected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SORT allows you to re-arr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number of ways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that the list be sorted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and then by LAST NAME.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would give you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ing (by last name) for people in eac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i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           Prints an envelope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Move to the record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ENVELOPE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the return address using F5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Select the envelope size u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Set the printer for single sheet f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ign the left side of the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e as possible to `0' referenc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print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Start printing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ST          Prints the NAME and PHONE NUMBER ONL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ctive' record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Be sure the records you want to pr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ctive'.  Records are made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ther turning their category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egories) or by pressing TAB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 or marking individual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PHONE LIS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e title shown in the box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Press ENTER to begin printing or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ew the printo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LIST        Prints the NAME, ADDRESS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'active' record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 same instructions as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      Prints ALL fields for all 'active'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der in which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 same instructions as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           Prints labels for all 'active' reco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der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Be sure the records you want to pr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ctive'.  Records are made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ther turning their category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egories) or pressing TAB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s or marking individual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LABELS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Select the type of label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Press ENTER to begin printing or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ew the printo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Only the first three lines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and City/State/Zip of each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on labels (except for index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print all fiel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Label     The label templates that come with Qui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be edited if you'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 labels.  The follow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made to a label templat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k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izont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While in the Labels wind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 bar to the label typ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Press 'E' to edit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Press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E           Prints ONLY the record current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i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Be sure the record you want to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 in the detai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Select Print ONE from the Prin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Ctrl+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Press ENTER to begin printing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             PRINTER - Enter the appropri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printing needs. 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be required in order to obta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from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QuikPHONE uses EPSON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things as condensed printing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mode, etc. 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d properly to thes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, try changing the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to No (N) and use your print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s (if it has them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- (autodialing)  QuikPHONE uses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commands to control your mode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enter the appropriate baud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modem (refer to your mod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id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ADDRESSES - Enter up to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addresses which may be re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lope printing to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ESC to exit SETUP. 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s FIRST   To print first names first on Envel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, enter Y on this line. 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printed just as the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A COMMA must be plac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, if you have entered your data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USED        The top line of the setup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how many records are in us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 will hold (dependent 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           The use of categories is optional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very useful during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viewing records, if a categ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ed OFF, the entries in that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be displayed, but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ded.  All 'faded' entries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ing printouts of labels or lists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ategories which are ON show up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ldly, making them easier to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The MARK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ride these ON/OFF setting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record basis.  See MAR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a total of 16 categories,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you may customize by assign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hoose, for example;  BUSINES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DS, etc.  The first categ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'uncategorized' for thos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fit into any other categor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used.  A new record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be placed under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you assign it to an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TEGORY WINDOW can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viewing screen, or during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cord.  It serves 3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reate or edit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urn a categor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ssign a record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Edit       1) Call CATEGORY either from the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Move to the category you wish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and typ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Press ESC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On/Off     1) Move to the category you wish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Press the SPACEBAR to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it's ON, a small box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Press ESC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settings will be remember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start Quik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The TAB 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settings temporarily.  Pressing T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time turns ALL categories O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again reverts back to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CATEGORY     1) Move to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eg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Call CATEGORY from the menu bar or Ctrl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Select the category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ow keys and press F2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lighted category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DIAL...      1) Make sure the number you wish t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ly displayed in the detai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Press F10.  QuikPHONE normally dial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1 for you.  If you want i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NUMBER 2, simply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arrow will point to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dialed.  Pressing TAB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the first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Now lift the phone, FIRST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to make the call. 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 the number for you and then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why you must lift the phon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've finished your call, ha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ormally would.  No other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You should enter your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SETUP so that QuikPHONE will not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code for local calls.  Only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can be entered on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(no other numbers).  Howev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s can be placed on the sa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555-555-5555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Dialing?   If you're experiencing difficul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ial feature, three common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 f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The wrong COM PORT setting (1 or 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The BAUD RATE setting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 settings are: 300, 6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00 &amp;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Your modem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yes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kPHON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        Press F1 or select HELP USING QuikPH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LP MENU to see the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arrow and PgUP/PgD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ugh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       If this message appears when QuikPHO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data, your database has out gr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's avail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can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caused by having a very larg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 to, or at the maximum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change (reduction).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uction might occur if a new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erminate-stay-resident) o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added to your system.  TSR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even when not in use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carefully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y.  Other things that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in memory would be new deman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your system because of added featur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nfigu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ever the cause, the solution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acktrack (by removing TSRs or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point where you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QuikPHONE and delete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.  This will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ile, allowing it to work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         Select ORDER FORM from the HELP MENU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gistered copy of QuikPHONE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, future update announcement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s and discounts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're experiencing difficulti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kPHONE or have suggestions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 the program,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A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5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son, TX 7508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