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d Decem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- 1994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994 Ken Dorshi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must register MyCom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 ($3 outside of U.S.)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: please add 8.25% sales tax 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An order form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of this documentation. 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MyComm from a BBS that charges a subscrip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copy of MyComm from a "shareware disk cop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or CD ROM library the registration fee for MyCom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or collected by those servic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Registration and Licensing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MyComm Support and Technical Assistance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and Running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Installation Instructions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Command Line Parameters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Join Script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Dial Entries  (Registered version only)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Timed Start  (Registered version only)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cript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9 Save Change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Line Feeds On/Off - Alt F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Hang Up Modem - Alt H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 Send Modem Initialization Strings - Alt I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Join Script - Alt J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Present Line Status - Alt L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Scroll Back - Alt K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Manual Dial - Alt M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5 Outside to DOS - Alt O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Change Port Parameters - Alt P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Quick Re-Dial - Alt Q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Run External Program - Alt R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Session Capture On/Off/Pause - Alt S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Terminal Emulation - Alt T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Update Configuration - Alt U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1  Modem Setup Screen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  COM Port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2  Modem Initialization String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3  Modem Attention String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4  Modem Hang Up String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5  Modem Answer String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6  Modem Cancel Dial String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7  Modem Dial Suffix String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8  Dialing Wait Time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9  Pause Between Calls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0 Local Echo on by Default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1 Use DTR to Hang Up Modem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2 Use XON/XOFF Flow Control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3 Use CTS/RTS Flow Control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4 Use DSR/DTR Flow Control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5 Dialing Prefixes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6 Connect Strings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2  Paths Setup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1  Download Directory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2  Upload Directory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3  Path\File for Screen Capture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4  Session Capture Path\File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5  Phone File Path\File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6  Editor Path\Filename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7  External Programs Path\Filename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3  Protocols Setup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1  ASCII Transfers Setup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1  Strip High Bits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2  Remote Abort Char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3  CR Translation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4  LF Translation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5  Local Echo On During Uploads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6  Expand Blank Lines to Spaces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7  Line Pace Time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8  Character Pace Time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9  Pacing Char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2  Zmodem Transfers Setup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1  Zmodem 32 Bit CRC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2  Zmodem Auto Download Feature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3  Zmodem Send Crash Recovery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4  Zmodem Receive Crash Recovery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3  Kermit Transfers Setup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4  External Protocols Setup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4  Miscellaneous Options Setup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  Screen Background Color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2  Screen Text Color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3  Date Format Style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4  12 or 24 Hour Time Format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5  Make Noise When Calls Connect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6  Make Noise After File Transfers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7  Use Direct Video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8  Your Name for sign on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9  Password for sign on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0 Clever quip for TagLine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1 Guess Up/Download Filename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2 Dialing Screen After Calls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5  COM Port Addresses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6  Restore to Defaults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7  Save Setup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Send Screen to File - Alt W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Exit MyComm - Alt X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Help Screen - F1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5 Send Name - F2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6 Send Password - F3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7 Send Tagline  - F4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8 Transferring Files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  Starting a File Transfer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2  File Transfer Hints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3  Download Files - PgDn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4  UpLoad Files - PgUp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5  ASCII File Transfers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6  SEAlink Derived File Transfers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7  Xmodem File Transfers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8  1K-Xmodem File Transfers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9  Ymodem Batch File Transfers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0  Ymodem-G Batch File Transfers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1 Zmodem File Transfers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2 Kermit File Transfers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3 External Protocol File Transfers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4 MyComm as a Host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TTY Terminal Emulation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ANSI Terminal Emulation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VT-52 and VT-100 Terminal Emulation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3270 Terminal Emulation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Script Language Introduction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Creating a Script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Script Language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Special Script Characters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Script Functions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  Labels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  WAITFOR()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  XMIT()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4  GOTO()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5  SETFLAG()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6  INCFLAG()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7  DECFLAG()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8  IFFLAG()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9  IFSCAN()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0 SENDNAME()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1 SENDPASS()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2 SENDFILE()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3 RECVFILE()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4 SNDBREAK()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5 ALARM()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6 PAUSE()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7 HANGUP()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8 IGNORECD()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9 SETSTR()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0 GOSUB()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1 RETURN()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2 EXIT()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3 QUIT()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4 COMPSTR()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5 LOCLECHO()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6 IF()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7 PORTGET()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8 DIAL() (Registered version only)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9 CHDIR() (Registered version only)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0 RUNDOS() (Registered version only)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1 FILEHERE() (Registered version only)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2 JUMPSCP() (Registered version only)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3 CONSGET() (Registered version only)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4 CONSLOC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5 CONSCLR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6 CONSMSG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7 KBDFLSH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8 PORTFLSH() (Registered version only)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9 SESCAP() (Registered version only)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Script Syntax Checker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Script Sample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- Control Characters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K - MyComm Strip ANSI (Registered version only)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dat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able users to access publ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's) and other telecommunication services.  MyCom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the PC/MS-DOS operating system using DOS version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.  MyComm has a variety of built in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ing Zmodem, Xmodem, Xmodem-1K, Ymodem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, SEAlink, Kermit, and of course ASCII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lots to install up 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ing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executabl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o that it takes up less of your valu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designed to be easy to use for both no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, and employs a menu system that is friend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navig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owerful, yet easy to use "script"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with approximately 20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nd directory that you started fro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and use of the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upport for COM port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gistra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994 Ken Dorshi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you must register MyComm if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 ($3 outside of U.S.)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: please add 8.25% sales tax to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order form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of this document.  Please note that if you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rom a BBS that charges a subscription fee, obta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MyComm from a "shareware disk copying" service, or CD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he registration fee for MyComm is not paid f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by those serv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revision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documentation.  Writing a piece of softw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rivial.  Your registration not only gives 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to continue producing and upgrading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one, but it 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venture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tells me that MyComm wa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, and that people like it.  I like to know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effort I put into a project, don't we all? 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yComm software, and I'm looking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floppy disk (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 or 5.25" disk, 3.5" preferred).  At this time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a printed manual in order to keep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asonable.  Registered users will also be offered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on future upgrades.  Please bear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have the latest revisions and enhanc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lly have additional features or functions (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en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and multiple regist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hould be directed to the above address, or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73113,3536 (Internet: 73113.3536@compuserve.com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site licenses and multiple registrations a maximum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iskettes will be sent with the order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ed.  Site licenses will have the same serial numb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ette.  If you require site licences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with multiple serial numbers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about a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they deem fit and within the law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may be duplicated f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MyComm may not us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 time with the exception that 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MyComm on their computer at work and their compu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roviding that the two computers are not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es, corporations, organizations, government agenc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hools who intend to use MyComm on more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must contact me for a site license.  The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vidual copy of MyComm is not to be construed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let's be serious).  Feel free to contact me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"shareware" version of MyComm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others to try it out, and the unregistered vers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ploaded to public bulletin board system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and include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or bundl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for any reason without a licen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hrough a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ncludes copying services an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ets 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quire modified or customized versions of MyCom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reason feel free to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as designed and coded on a best efforts bas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standard of care usually and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in the performance of such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had me drawn and quar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rmit    -  A file transfer protocol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 University, New York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T-nnn    -  As in VT-52, VT-100, etc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270      -  3270 and 7171 are designations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erminal emulation an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names, trademarks, etc. not mentioned here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ever they belong to.  If there are errors or omiss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t me know, I will make an effort to correct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y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0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MyComm 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Documentation for MyComm (you'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Order form for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P_CHK.EXE -     Program to check the syntax of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commands. See Appendix-E "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Languag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CSTPANS.EXE -    Program to remove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ext files - See Appendix K.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.SCP       -     Example MyComm "script"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MyCom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Backup of the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, and any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MyComm Support and 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technical assistance is offer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ontact the author through Compuserve at 73113,3536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73113.3536@compuserve.com  (Please note that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services have links to Compuserve and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 Tech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riting for technical assistance please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ocumentation and Appendix D - "Troubleshooting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method for technical assistance is through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ystems listed above which will generally get a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!  The instructions in this section will have you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in no time.  Pay special attention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in your CONFIG.SYS file, and the disse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may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, 4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00K of free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Your CONFIG.SYS file should contain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=40    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=40  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ONFIG.SYS file does not conta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en you will need to modify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CONFIG.SYS file may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ry 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, "Files=40", and o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ffer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your DOS manual if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your modem is set for.  Consult your modem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sure.  Modems vary too much from one manufactur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 describe the differenc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to make any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Run MyComm.  At the DOS command prompt type "MYCOM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1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ask you which COM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 Choose the COM port that your modem is set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will then try to initialize the COM por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goes well you should see the letters "OK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"Troubleshoo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e if the modem is responding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AT" (without the quotes)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 The modem should respond with "OK"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 phone line connection by typing "ATM1D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gain, without the quotes) then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ells the modem to turn its' speaker 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nothing.  You should hear a dial t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peaker.  Press &lt;Enter&gt; again and the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top and the modem should respond with "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 Update Configuration Menu.  Go thr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der of this documentation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option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8:  You may also need to modify the "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".  This is done in the "Modem Setup"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needs to see text response codes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numeric codes.  The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string that MyComm uses a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M1 X4 Q0 V1 S0=0 S11=50 S7=50 &amp;C1 &amp;D2^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n down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   - "Hi modem! I'm sending you commands now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1     - Turn on modem speaker (M0 turns it of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4     - Select highest level of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0     - Always send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    - Send text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=0   - Do not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=50 - Use fast dialing sp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=50  - Wait time for Carrier Detect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1    - Keep Carrier Detect (CD) low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D2    - Use RTS/CTS flow control (importa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speed modem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     - Send Carriage Return character (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command - see also Appendix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offers.  There are some additional items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Start MyComm from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"MYCOMM" and press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may also specify the "fully qualified" DOS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configuration fil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y be started from any drive or directory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always start in the MyComm directory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the trouble (and typing) of changing direct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however try to start a new phon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unless you have included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phone directory file in the Setup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eep multiple phone files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take several "command line" parameters.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are commands that are typ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DOS prompt. For example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J MY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cause MyComm to start t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after initial logo screen) "join"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SCRIPT.SCP.  A description of th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understan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Joi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J &lt;script name&gt; parameter causes MyComm to start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mmediately after MyComm starts up.  See the section "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" for more details on MyComm script functions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Join Script" function takes precedence over the "Di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Dial Entries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D &lt;n1, n2, ... nx&gt; function tells MyComm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entries that correspond to the numbers after the -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 them.  This would be the same as if you had g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aling directory and manually marked number fo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ed the Call command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D 2 4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rk dialing entries 2, 4, 14, and 15 and then begin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ntries after MyComm initializes.  Please note that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by a space.  If the dialing entry is invali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Timed Start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T &lt;HH:MM&gt; function starts a timer that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ime before MyComm begins to do anything el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00          2:00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00          2:00 Pm  (military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00P         2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T 6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ll MyComm that you want to wait until 6:00 Pm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something.  This is especially useful for setting a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-J or -D commands (described above).  While MyCom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start time a message box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timer by pressing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nd to perform various functions.  Most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s are brought up by pressing the &lt;ALT&gt; key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Pressing &lt;F1&gt; while in the terminal screen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which lists all of the MyComm functions (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&lt;Versi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- 1994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any MyComm func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The MyComm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more detail in the following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any of the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at they will fit on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J  Join Script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F  Toggle Line Feeds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T  Terminal Emul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&lt;Version Information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(c) 1992 - 1994 Ken Dorshimer - All rights reserved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screen is useful when you want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essages or "chat" interactively with someone while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not using the Chat Mode the "conversation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end up looking like a garbled mes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window is divided horizontally. 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where received characters are written, the bottom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characters you type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Some BBS "chat" systems send speci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emulate a split screen chat or colors.  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filtering done by MyComm while in Chat Mode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effects in your receive window.  If this occurs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hat Mode and allow the BBS software to control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BREAK"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Many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.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sets the screen colors to the ones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may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.  A description of the dialing fun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bar highlighting the current phone lis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may be moved up and down by using the Up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, Page Up, Page Down, Home and End keys. 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ppears as reverse video bar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ort  moVe  Prin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may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ip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may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MyComm will assume that whatever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vali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For a more accurate reading of the data rat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described elsewhere in this manual) and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(also described elsewhere in this manual)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hould be set to the rate of the system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ost systems in their advertisements, etc.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the most common sett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 doubt, try 8-N-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section on Uploading and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should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ecurity conscious, then you may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Password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choices are TTY, ANSI, VT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and 3270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functions similar to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provide color attributes (except on mono moni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, blinking characters and other goodies. 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NSI character translation which filters out an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cause "keyboard re-mapping"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rupulous from sending ANSI sequenc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that could potentially cause damage or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-52 and VT-100, and 3270 are most commonly used on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.  Some bulletin boards also support these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support a subset of the DEC protocols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o the "keypad mode" used to generate commands on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It should be noted that VT-52 is an "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" emulation, and VT-100 is ANS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keys supported for the ANSI, VT-52, VT-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70 emulations is in Appendix C -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or DEL (Delete - 127 decimal)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is pressed.  Usually this is set to BS. 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 usually like to see DEL rather than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character after a CR (Carriage Return - 13 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. 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called portion the dialing entry recor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et the date and time the system was last c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you have called it, answer 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you will put the name of the script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("Join") when you connect with this system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iscussion of the MyComm script language see Appendi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"MyComm Script Languag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9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hen MyComm updates the phone file a backup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also section 3.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)MarK).  Pressing the &lt;Enter&gt; key also will 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may cancel the dia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calling and to remove it from the list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" numbers.  If you press "D" and the number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ft in the "marked" list, MyComm will give you a war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may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a single phone number to dial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cancels the function.  Pressing &lt;Enter&gt;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and the usual Dialing Status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.  The search is sta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  If the search fails, 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ore than one phone dialing list.  Each list will ho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elephone numbers.  If the dialing list you selec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exist, MyComm will display 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ort the Phone List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option will also ask you fo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  Simply select the sort op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list will be saved in the new sort order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.  This will save you some retyp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ustomize your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ve permanent, or &lt;Esc&gt; to quit the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.  To print to your printer (PRN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(PRN is a standard DOS devic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 A status message is displayed while the ph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inted.  The printing may be stopped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Line Feeds On/Off - Al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oggles the "Line Feeds" on or off.  When 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characters are appended to the display i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each time a Carriage Return character is receiv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 no Line Feed character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the host system is not sending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you and the display does not drop down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each new line of tex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Join Script - Al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"Join" in or run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upply the name of the scrip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ill then load.  If the script file can not be ope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error message.  You may quit the scrip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until you see the "Yes/No" window that ask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quit the script.  See Appendix-E "Script Languag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Yes          Time On-line:  0:00: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My Favorite BB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3/9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or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ey are stripped out to leave more room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first shown it displays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buffer information.  The up-arrow, down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, Page Down, Home and End keys allow you to mov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 You may also write what is in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by pressing the "W" key.  To exi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  The parity setting is always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may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may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Data, Parity,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5: COM5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6: COM6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7: COM7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8: COM8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re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umber that MyComm dialed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ing manually enter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that you may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9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ack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may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may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pressing the &lt;ALT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key again will allow you to Close, or Pause/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he file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often perform ANSI filt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Terminal Emulation -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reset the Terminal Emulation ev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e options are: TTY, ANSI, VT-52, VT-100, and 32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on the emulation may be found in Appendix 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Emul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may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may be configure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 Port Address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may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Some of the items use MyComm's built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modify the item, others use little pop-up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f you want to exit without making any change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.  A description of each item in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^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^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^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various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but won't let you dial number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 not re-initialize the COM port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menu.  The new COM port settings will be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at you run MyComm.  If you need to change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s now, use the Alt-P function from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.  Refer to your modem user manual if you'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you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tings, this is the plac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ptions when MyComm is first loaded. 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made up of Hayes "AT" command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with the letters "AT".  The rest of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various options for your modem. 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list of the commands that are valid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ext format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, and to send you other useful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duces.  X4 (your modem may use X1, X2, etc)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send "verbose" modem status 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lace "^M" at the end of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MyComm will send a Carriage Retur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users: If you need to set "flow 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odem in the setup string this is the place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odem needs to use RTS/CTS flow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T command "&amp;K3" should be added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"+++"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 manual if you use a different Atten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characters "^M"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racters "^M" to have MyComm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sends the Answer string (recommended).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if you use a different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13 decimal).  You may use the characters "^M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it sends the Cancel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ed).  Refer to your modem manual if you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dialing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may us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M" to have MyComm send a Carriage Return as the Dial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recommended).  Refer to your modem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 Suf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this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Waiting stops automatically if MyComm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Y signal.  The valid range for Dialing Wait Time is 1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"nn"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greater than or equal to the time set in Dialin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nnection is not made after dialing due to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-out, MyComm resets the modem and wai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specified in the Pause Between Calls befo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gain.  The valid range for Pause Between Calls is 0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2 to 5 seconds is suffic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terminate connections.  Using DT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is usually faster than just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  This option is usually set to "Ye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modems require that you add "&amp;D2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see above) to enable the DT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 Check your modem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in terminal mode and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 for this option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CTS/RTS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with high speed modems and null modem cable li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e the flow of data. If the modem supports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should be on (refer to the user manua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 If a null modem cable is being used and these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ent over the cable, this should b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K3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CTS/RTS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handshaking is used with high speed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ull modem cable links to regulate the flow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supports DSR/DTR flow control this should be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user manual for your modem).  If a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used and these signals are to be sent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D2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DTR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You may set up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Each dialing prefix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my dialing area, your dialing area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).  If you were to set one of your dialing prefixes to *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ould "prefix" every number you called with *7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may also be used to store long distanc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 dialing codes you would want to have dialed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6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use the strings defined in Connect and N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determine the dialing status.  From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change the strings that MyComm will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"Connect" string and four "No Connect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string should be the same as the on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when a connection has been mad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" which is fairly standard.  Please note: you mus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so that MyComm will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MyComm does not rely on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has connected during dia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 Connect" strings should be set to whatever str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generates when a connection is not made during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sees one of these responses from the mode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t stops waiting for a connection and moves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umber to be dialed.  The default strings are "BUSY",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", "NO DIALTONE", and "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downloade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rom that will be uploaded to other systems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4  Session Captur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5  Phone 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may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6  Editor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an editor program without leaving My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MyComm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Notice that the filename of the editor must inclu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7  External Program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fine up to three other external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your MyComm session.  Use these options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the paths and filenames of the program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programs must include not only the file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(.EXE, .COM, or .BAT)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allows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Kermit file trans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, and 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rmit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  See also section 3.6.2.15 "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s" for a discussion of "high bi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No", the usual file transfer window is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gresses.  Please note that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a Ctrl-Z (end of file marker) character is sen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.  When set to "Yes" the Ctrl-Z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 that end with a CR/L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uploading a message to a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ards interpret a blank line with only a CR/LF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 signal.  Expanding blank lines allows you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than its 16 bit cousin. 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nvolved in the 32 bit CRC may slow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by only a few CPS though).  If you want a high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this option should be set to "Yes".  F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set to "Yes" MyCom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Zmodem download file transfer for you. 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t the host's end sends some special character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 a Zmodem transfer.  MyComm looks for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save you some typing by starting up the Zmodem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don't want to use this feature,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  A file transfer could fail due to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for example.  Zmodem has a rather nifty fea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restart a fail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before beginning the upload again.  If the system you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pload the file to supports the "Crash Recove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e file transfer will resum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4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Zmodem has a rather nifty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art a fail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Zmodem Crash Recovery option has som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 proofing.  The option will not perform the transf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have has a different time/date stamp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f the file that you have is larger than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3  Kermit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was designed to allow many different types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data to each other.  In order to do this Kermit 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escape" character before any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However this compatibility does have its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is one of the slowest protocols in use today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arameters that may be adjusted. Most people will 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any of these, but for those who m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:             Binary or ASCII. Generally 8 bit or 8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stripped (sometimes called 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)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:             Allowable range is 10 to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d Chars:     0 - none, if needed valid range 1 to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Char:                0 - ignored, if needed valid range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:              35 ASCII, 23 hex, # symbol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rt Char:       01 ASCII, SOH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LN Char:               13 ASCII, 0D hex, carriage retur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4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six external file transfer protocols may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efined the external file transfer protocols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nd Down-Arrow keys to move from item to i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selects an item for editing and saves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Pressing the &lt;Esc&gt; key quit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s for Upload.Bat and Download.Bat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  External file transfer protocols ar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files from MyComm (see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atch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. The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xperience has shown that some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lease the COM port properly when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usiness.  This causes the terminal to appear "locked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me across the scree).  MyComm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after the external protocol has been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appears locked the COM port can be rese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+ P function from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 :          Your Name^M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 :           Password^M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Screen After Calls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only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dates:  MM/DD/YY,  DD/MM/YY, or YY/MM/D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one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you don't want MyComm to make the noise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often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8  Your Name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9  Password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.  This passwor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Password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Password is filled in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logon password to systems when you push the &lt;F3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BBS's have message areas where you can convers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  If you want to be able to sign your name, leave a wi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r whatever without typing it over and ov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l this area in.  When you press the &lt;F4&gt; key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message you have entered here.  The mes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long.  You may also send ANSI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(see DOS manual)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^[ ". ("caret" sign left bracket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[5mThis is blinking^[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MyComm tries to "guess" the filenam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or download.  MyComm will make a best guess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st recently typed that looked like a filename.  Hav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 to "Yes" can save you time and typing when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2 Dialing Screen Aft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nstructs MyComm to display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Terminal Window as the default screen when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loaded, and after a call comple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n order for this feature to operat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ust be set so that Carrier Detect is only acti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ctually on-line.  See also the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5  COM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ables changes to the COM port address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uses standard addresses and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IRQ) to communicate with your modem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a need to use this option.  It i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with a mouse or other serial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By changing the base address and IRQ l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 often be alleviated.  Modifying the CO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IRQ settings can be tricky.  If you are not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 know what you are doing this option is bes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table with the COM port number,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ing, and the IRQ line.  You move from field to fie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.  The base address is display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as a hexadecimal number.  The IRQ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numbers between 2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make changes you will have to reinstall the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going back to the main terminal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 and 'P' and following the "Change Port"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6  Restore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set the MyComm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efaults.  A message will appear warning you of th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Yes/No" screen will ask if you want to proce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ake effect immediately, but are not saved until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Setu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7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resulting file will contain the tex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a message bo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Yes/No response.  Press "Y" to exit MyComm, or "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Help Screen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in the main terminal window pressing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list of MyComm command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ulletin board systems answer your call they usu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ame and password.  This option sends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with when you call a system if your name is filled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entry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6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password that you log on wit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system. See also "Send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This is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built in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Zmodem, Xmodem, Xmodem-1K, Ymodem Batch, Ymodem-G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, Kermit, and of course ASCII.  There are also slo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six external file transfer protocols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ASCII file transfers, MyComm turns of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switch if you have it set on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XON/XOFF codes as being mistaken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The original state of th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tored at the end of the file transfer. 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built in XON/XOFF flow control setting,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during file transfers (refer to your modem manu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&amp;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However you and the host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 transfer protocol or the transfer will f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cky part sometimes is deciding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  There are so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easy to decide which file transfer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system supports.  Just pick one that both MyCom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support, and you'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best meets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 MyComm makes a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  When you press PgUp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pops up showing you the differen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have (see example below).  Pick a protocol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or "Q"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Kermit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a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for receiving files, such as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modem, don't need to ask you the file name so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sked for a filename.  MyComm ALWAYS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with the "batch" protocols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"wildcard" characters for filenames such as *.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*.ARC, or FILE??.*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can't be found you will see an error messag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-enter the filename.  If you want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 press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nd the File Transfer Status Window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, the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Characters Per Second), the bytes sent/received, th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error correction type,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S rate reflects only the number of byte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/received from/to the file.  Overhead bytes such a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s are not included in the calcul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ore realistic picture of the file transfe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 is not a good idea to upload or download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Floppy drives are slow, so the read and w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me will slow down the transfer. 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old very much data.  If the floppy disk w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up during a download, the transf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 unless you have set the "Show Uplo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 in the ASCII Xfer configuration menu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have no error correction, but just plough a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characters were actually being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is is commonly referred to as a "send and pr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downloads, the download continues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(end of file marker) is received, or no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for 10 seconds.  You may also stop the transf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This can result in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10 to 20 percent faster than plain Xmodem.  SE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name and file size when the transfer start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used to 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 as MyComm does not support the "overdrive"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in half-duplex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soon ported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Xmodem sends data in 128 byte blocks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seen in the File Transfer Status Window shows the numb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s that have been transferred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phemistically been called "Xmodem blocks" and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of a 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Check Sum and CRC-16 m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ct one to use.  The check sum mode is no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liable as CRC-16, and isn't used a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lder host systems may refer to Xmodem-1K as "Ymodem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ost system menu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 can perform either single 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 That is, it can send or recei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transfer session.  Ymodem Batch starts sess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Ymodem uses both a 128 byte or 1024 byte (1K)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MyComm chooses the correct packet size to 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0  Ymodem-G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-G Batch protocol is similar to the regular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. The difference is that Ymodem-G performs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hat-so-ever and as such it is generally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correcting modems, or Null modem cables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 during a transfer, the transfer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8.11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  Zmod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robust protocol as it recovers from errors w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keep the file transfer session going under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Like Ymodem, when receiving a file using Zmod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type in the file name on your end.  Zmodem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8.12 Kermit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mit file transfer protocol is widely used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in particular mainframes and mini mainfr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was designed to allow many different types of mach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data to each other.  In order to do this Kermit 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escape" character before any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However this compatibility does have its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is one of the slowest protocols in use today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file transfers Kermit should be used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tocol available.  The Kermit version in MyComm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sic"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3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are set up in the External Protocol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3.20.3.3 "External Protocols Setup")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differ from vendor to vendor, so you should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protocol's documentation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.  MyComm invokes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DOS "batch" files.  Parameters ar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in the following order: COM Port number (0 to 7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, and Drive:\Path\Filename which translate t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%1, %2, and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4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However, there is a file called MCHOST.SCP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ipt that will perform very simple host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HOST.SCP file may be used as an example to create your own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s well. Please note that MyComm is not intend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BS, but the MCHOST.SCP should provide enough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e file transfers.  See also Appendix E -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transfer files between two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or MyComm and another communication program)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special script file.  To do this one person ac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st", and the other as caller.  As the caller you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30 Documentation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all the other person as you would for any oth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when they are uploading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and vice versa.  So if the 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download a file from you they would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unction at their end, and you would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rom your end.  The most important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a   This is where the MyComm "chat" mode can be hand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you establish stuff while you're on-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person.  If you would like to "chat"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person, Press &lt;Alt&gt; and the "A"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the MyComm split screen chat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F - Toggle Line Feed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J - Join Script (Run a Scri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T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has a built in line editor to perform simple edi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 lines.  The MyComm line editor uses a tiny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type commands.  A description of the line edi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      -     Terminates editing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c         -     Terminates editing the line and does not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ght Arrow -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ft Arrow  -     Moves the cursor left.  This is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ructive", 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Space   -     Moves the cursor lef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structive", the character is era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d         -     Positions the cursor at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me        -     Positions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T    -     When the Ctrl key and the letter 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lin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Y    -     When the Ctrl key and the letter 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entir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d and the cursor is positioned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the functions that MyComm suppor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TTY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does not provide any character translation what-so-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imply displayed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ANSI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provides mapping similar to that found in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color and screen attribut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5.0 User's Guide and Reference" are support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pping functions.  The following keys als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other systems operating in ANS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- do not generate a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VT-52 and VT-10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-52 and VT-100 emulations are typically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environments.  These emulations provide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keyboard" functions defined in the "VT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Guide", Digital #EK-VT220-HR-001. 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in either a 7 or 8 bit environment.  A standard key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erminal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F1 | PF2 | PF3 | PF4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 |  8  |  9  |  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 |  5  |  6  |  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 |  2  |  3  |  R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+-----|  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0     |  .  |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efines the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through PF4     - &lt;SHIFT&gt; + F1 through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0         - &lt;ALT&gt; + F1 through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Sign "-"      - &lt;SHIFT&gt; +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","           - &lt;SHIFT&gt; +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 "."   - &lt;SHIFT&gt; +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N (Enter key)     - &lt;SHIFT&gt; +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ove keys are the function keys on a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C numeric keypad has not been mapp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3270 Terminal Emulation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mulation is most commonly used when connecting to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hosts.  This emulation should be used instead of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hen connecting through a 7171 protocol conve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works best with 101 key PC keyboards (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1, PF12, PF23, and PF24 keys).  The mapping to the PC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Keypad         Alternate            327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                           P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0                          P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1    &lt;Esc&gt; + -             P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2    &lt;Esc&gt; + =             P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                             PF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0                            PF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1      &lt;Esc&gt; + _             PF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2      &lt;Esc&gt; + +             P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1                            P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4                            P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    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   Toggl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&lt;Tab&gt;                    Back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Left Arrow&gt;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Home       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Eras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End                       Line Fe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doesn't respond at all, 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ittently, or behaves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COM port the right one?  i.e COM 1, 2, 3, 4, 5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install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this is an external modem, are the cables hooked up?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lugged in and switched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initialization string correct for the modem?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that came with your modem will list the "AT"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baud rate entered in the "Modem Setup" screen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r equal to the top speed of the modem?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 bps modem will not initialize correctly if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is set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re another serial device such as a mouse, multi-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or a sound card that is sharing the same IRQ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?  This is a very common problem. So common in f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veral paragraphs are devoted t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and COM3 both share IRQ4, and COM2 and COM4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IRQ3. You can not hook up a serial device such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COM1 and the modem to COM3 and expect them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(the same is true for COM2 and COM4). Oft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I/O cards will come with COM2 enabled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your modem if you attempt to use the mod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OM2 or COM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lution is to set the offending card or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IRQ line than one that is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generally performed by re-configuring the jum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n the card or modem.  The store where you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ard from or the manual(s) that came with the c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ill describe how to do this.  Many newer modem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-jumpered for IRQ2 or IRQ5. If you change the IRQ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n the modem be sure to change the configur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as well (see below and the section titled "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default address and interrupt vectors for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  Address  IRQ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3F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3E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3E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2F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3E8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2F8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user configuration of addresses o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on the COM ports.  See the section "COM Port Address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lways on.  MyComm uses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D) 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the phone line.  You should set your modem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n this case MyComm, to handle th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the Hayes command "&amp;C1" (without the quote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itialization string.  This tells the modem to ra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on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dials, but doesn't know when the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certain that the modem is sending text responses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umeric.  Add "Q0" and "V1" to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Go into the "Modem Setup" screen and check the "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" setting.  Make sure that they look like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usually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The result codes from the modem are number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"Q0" and "V1"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MUST see the result codes, and they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Text.  Also try adding "X4"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When using a multitasker such as Windows (Tm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DOS (Tm), etc, the MyComm displays bl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et the option "Direct Screen Writes" in the "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"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When I call some services, the characters look wei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sure that the Baud Rate, Data Bits, etc. 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Most public BBS's use 8-N-1, but some may use 7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1 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using the correct terminal emulation? See &lt;ALT&gt; +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is is sometimes caused by a COM port or IRQ line confli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other serial card or device is on the same COM po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line you may experience dropped characters, weird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ing during file transfers and other problems.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#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will abort a transfer if there are too many err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due to line noise,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and the other guy are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On some host systems the Word wrap or the linef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"LF After CR" set? It is possible that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sending Line Feeds after Carriage Return an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etting double linefeed characters.  You can als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Feeds off (or on) by pressing Alt + F i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a screen width of 80 columns by 25 lines.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text is displayed MyComm will scrol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either a linefeed character is received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reaches column 80. Some host systems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 the way out to column 79 with column 80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feed. In this case the text will appear to "wrap"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nd you may see the line scroll down twice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ell the host system through it's "user setup"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screen width of only 79 characters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mature wrap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Script Languag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endix describes the format and syntax o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 by MyComm.  The MyComm script language is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in a text file that is read by MyComm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.  For example, a script function coul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password automatically when you log onto a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erform steps to navigate through the host system men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your mail for you and then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language used in MyComm consists of 22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build scripts.  The script language is ver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very powerful.  It is designed in such a way that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rather than programmers or technicians will find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understand.  MyComm's script languag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to use than writing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rea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re created using a line editor, text editor,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 that can save files as plain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It is similar to creating DOS "batch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Log onto the BBS or system that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.  As you log on write dow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nd responses that you receive and se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the host system has a prompt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your Name:" and you type in your name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write down the question asked by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response.  Optionally you may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Capture (ALT + "S") to save your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Log off the BBS or system. No sense in tying up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Use your text editor to write the scrip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s that MyComm understan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in this Appendix.  The script file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ame directory that the MyComm program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 C:\MYCOMM) so that MyComm can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Test your script with the MyComm Script Check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P_CHK.EXE (described later in this Appendix).  Rev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and re-te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Go to the Dialing Directory and edit the dial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BBS.  There is an option called "Script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name of your script file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Call the BBS and test your script.  Sometimes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more than one try to get it all right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ry, it happens to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script language consists of 22 command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 shortly.  The script files that you creat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xtension .SCP, and must be sav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yComm is in.  For example if you created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Bbs, the script file would be named MYBBS.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will use the following convention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 parameters that they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NAME()     Function name is all CAPS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function name is over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. All functions have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with parenthesi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t&gt;         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string"&gt;     String parameter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and outgoing string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of 60 characters in length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 sensitive, "PassWord" and "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different strings!  Also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are enclosed in quotes.  Since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 as parameter delimiters,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not contain embedded comm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1|op2|...&gt;  Operator parameter.  Some functions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label"&gt;     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n&gt;           Parameter may be one of the string flags S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S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&gt;           Parameter may be one of the integer flags I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I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)     Indicates the next parameter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string"|Sn&gt;  Parameter may either be a string consta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of the str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abel         Label within the script file.  All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a colon ':'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up to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      Comments are preceded by a semi-colon ';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s are free form and ma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where.  The rest of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colon is ignored by the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functions are described in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scriptions is the function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t takes, and a descri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int waitsecs, "string"|Sn, (optional)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WAITFOR function takes an integer paramet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r "S" flag parameter, and an optional string or "S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pecial Scrip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special characters that MyComm will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when they are put into strings that you are se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("caret" sign and capital "M")       This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nds a "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turn", as 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d pressed &lt;Enter&gt;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("caret" sign and left bracket "[")  This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nds &lt;Esc&gt; as 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d pressed &lt;Esc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(tilde) -                             This character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0 millisecond de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crip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describes the various script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to produce logical execution branch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.  Labels are used with the GOTO(&lt;label&gt;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several other functions which will branch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WAITFOR(int waitsecs, "string"|Sn, (optional)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will wait up to &lt;int&gt; seconds for &lt;string&gt; an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f the &lt;string&gt; is received.  If the &lt;string&gt;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 next line in the script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optional in which case the next line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ecuted regard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wait 30 seconds for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then jump to the label :Got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30, "PassWord", "GotPas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X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XMIT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a "string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("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string "passwor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OCLECHO() function has been set to "Yes"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XMIT() will also be shown on your local screen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en the other system is not echoing character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GO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GOTO(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:label.  For example, if you have the label ":Lab001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ipt, GOTO("Lab001") would jump to that label.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resumes at the line afte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SET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TFLAG(In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teger flag to a value.  The flags are referenced as flag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.  The flags can take on values between -999 and 9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o set flag 1 to 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(I1,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IN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NCFLAG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were set (see SETFLAG() abov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by 1.  To in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FLAG(I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DE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DECFLAG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were set (see SETFLAG() abov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ed by 1.  To de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FLAG(I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IF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FLAG(In, &lt;EQ|GT|LT|GE|LE|NE&gt;, int value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ger flags may be tested for logical condit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 script execution continues 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bel.  The test condit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 -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-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 -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-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-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test to see if flag 1 was EQual to 42, then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bel :Lab001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(I1, EQ, 42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Quote characters are not used around th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9  IFSC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SCAN(Sn, "string"|Sn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up to ten scan strings to continuously scan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an condition is met script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llowing the label.  For example if you wanted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ring "John Doe" and then jump to the label :Lab001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S1, "John Doe"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recognizes S0 through S9 as valid flag nam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function can be reset to scan for a new string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ring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S1, "Bob Public", "Lab001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0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NAME() function will send the nam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dialing directory entry for the BB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"Joined" to.  SENDNAME() take no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try 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1 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PAS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PASS() function will send the passwor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ialing directory entry for the BB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"Joined" to.  SENDPASS() take no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ntry 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2 SEND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FILE(&lt;op&gt; A|S|X|K|Y|G|Z, "filename"|S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"path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FILE() function is used to upload a fil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will have to take care of any preparatory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such as telling the host that you a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are a one letter designator for the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"string" or string flag (S0..S9) for the filenam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looks for the file that you are send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load Directory" that you have defined in MyCom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ifferent directory path as the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operators for &lt;op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-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end the file "MYCOMM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"MyComm.ARC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"MyComm.ARC", "MYPATH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3 RECV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RECVFILE(&lt;op&gt; A|S|X|K|Y|G|Z, optional "filename"|Sn,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"path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VFILE() allows you to receive files from the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take care of any preparatory step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such as telling the host that you want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NDFILE() (above) for the list of valid operator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received files are put into the "Download"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MyComm, however files may be put in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using the third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download the file "STUFF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STUFF.A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"MyComm.ARC", "MYPAT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EAlink, Ymodem, Ymodem-G, and Zmodem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a filename be specified.  These protocols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a special header.  The ASCII, Xmodem, and Xmodem-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lways require that a filena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onflicts between the script Zmodem and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 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Comm the Zmodem file transfer will start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use this function during Zmode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4 SNDBR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NDBREAK(optional &lt;int 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BREAK() sends a "Break" signal for 1500 millisecond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an optional paramet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hat the "Break" signal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5 AL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ALARM(optional &lt;int 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) will make a noise for &lt;int&gt; milliseconds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1000) would sound a beep for one second.  The default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s 500 milliseconds (1/2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6 P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AUSE(int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() will cause a delay for "seconds" seconds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5) would pause the script for 5 seco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7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NGUP() function causes the modem to disconnect.  HANGU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information from the MyComm configuration fil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hang up string.  This function sets the SU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tested with the 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8 IGNOREC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GNORECD("Yes"|"No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"Ignore Carrier Detect" tells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ignore the state of the "Carrier Detect"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 By default if the carrier signal is lost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In some cases, such as while waiting for a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it is useful for the script to continue execution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akes one parameter: a string of "Yes" or "N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e the string variables (S0..S9).  A value of "Yes"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onitoring within the script, "No"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9 SE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TSTR(Sn, 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 sets one of the string variables S0 through S9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 or another string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(S2, "This 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string variable S2 to "This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ETSTR() function resets the "goto"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variable if that same string variab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assigned with the IFSCA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0 GOSU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GOSUB(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SUB() function is used to branch execution in th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ilar to the GOTO() function except that la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 RETURN() function may be used which will transfer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o the statement following the last GOSUB(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("gosub1")     ; go to label "gosub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        ; execution resumes here after RETUR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sub1             ; label for GOSUB() to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-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)            ; return to statement after GOSU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1 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() function returns script execution to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most recent GOSUB()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 fun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2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() function exits the script and return control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3 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T() function exits from the script and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  Please note: QUIT() does not hang up the mode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he modem to disconnect the HANGUP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before QU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4 COMP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MPSTR("string"|Sn, "string"|Sn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STR() function compares two strings or str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jumps to a label if the strings are equal.  The compari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5 LOCLECH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LOCLECHO("Y"|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urns the local echo on during script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ocal echo is on anything sent with the XMIT()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choed back to the local console.  Additionally the PORTG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see below) echoes characters back to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6 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("TRANSTAT"|"CARDET"|"NOCARDET"|"SUCCESS"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() function tests one of the MyComm internal scrip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UE condition and then jumps to a label if TR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crip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TAT - True if last file transfer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ET   - True if carrier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ARDET - True if no carrier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 - Set by some scrip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7 PORTG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ORTGET(Sn, len, wait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GET() function waits up to "waittime" seconds to g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len" characters from the COM port and put them into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the LOCLECHO() function has been activ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back to the other system. 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getting responses from someone who is calling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Note: only printable ASCII characters in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hex to 7E hex (Space char through tilde)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variable.  Also note that receiving a "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character (0D hex) will cause PORTGET() to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haracters were received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8 DIAL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DIAL("dialing entry", optional &lt;tri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() function will dial an entry from the MyComm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optional parameter "tries" allows you t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e number of dialing attempts, otherwise the number is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until a 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ialing entry" parameter is the number 1 through 100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ccupies in the Dialing Directory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(34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al the 34th entry in the Dialing Directory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as made or there were 10 unsuccessful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f the position of a dialing entry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need to modify the script that uses the DIA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function also sets the SUCCESS flag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the IF()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9 CHDIR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HDIR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hanges the directory that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one if the new directory is valid.  This functi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CCESS flag which can be tested with the 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0 RUNDOS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RUNDOS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uns a DOS command.  If the command is inval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re is not enough memory to run the command,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mmediately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1 FILEHERE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FILEHERE("filename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hecks to see if the named path\file exis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ternal variable SUCCESS is set to Tru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The state of SUCCESS may be later tested with the I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2 JUMPSCP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JUMPSCP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UMPSCP() function closes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s execution in a new script. 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flag variables is preserved.  Note: this is a on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into the new script.  Execution is not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3 CONSGET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GET(Sn, optional &lt;int len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MGET(Sn,&lt;int le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GET() and CONSMGET() functions place inpu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board up to "len" characters into a string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MGET() "masks" the input (for passwords for examp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4 CONSLOC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LOC(&lt;int row&gt;, &lt;int co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LOC() function moves the cursor on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screen) to a new location. The valid range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- 1 to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- 1 to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ONSLOC(0,0) 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5 CONSCLR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CLR(&lt;int textcolor&gt;, &lt;int background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CLR() function allows you to chang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ocal console (your screen). The valid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  - 0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           - 1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          - 2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AN            - 3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             - 4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  - 5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N           - 6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GRAY       - 7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KGRAY        - 8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BLUE       - 9 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GREEN      - 10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CYAN       - 11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RED        - 12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MAGENTA    - 13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OW          - 14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          - 15      Y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6 CONSMSG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MSG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MSG() function displays a message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7 KBDFLSH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KBDFL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BDFLSH() function 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8 PORTFLSH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ORTFL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FLSH() function clears the COM port buf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9 SESCAP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SCAP(&lt;O|C|P|R&gt;, optional &lt;"filename"|S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SCAP() function operates on the Session Capture fil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session capture file from the MyComm config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filename.  The optional parameter allow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name.  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-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-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-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-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ets the SUCCESS flag which can be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() function.  Please note that it will cause an err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open a Session Capture file that is already ope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should be taken with your scrip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ession Capture section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cript Synta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CP_CHK.EXE is used for checking the synta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.  To use the program to check a script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P_CHK 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CRIPT.SCP with your file name.  Also the .SCP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and you may leave it off if you like.  Th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_CHK will be display on the screen, or you may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P_CHK MYSCRIPT &gt; MYSCRIP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the file MYSCRIPT.OUT with all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ight prove useful if you have a lo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SCP_CHK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 ALARM  - Error  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you the line number where the error occur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used the error, and the reason why it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error messages are self explanatory.  Simply re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nd correct any errors.  Run SCP_CHK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caught all the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crip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a working script file that picks up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"=no change?")              ;get past open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Do you want graphic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Y^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your first name?")          ;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Is this correct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Y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Passwor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"Scan Message Base")        ;get past local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N^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5,"Press (Enter) to continue?", jump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"nojump1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ju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ju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t main menu n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Command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open^M")                           ;get to doo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Enter the DOOR # to Open")  ;open mai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3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mail Command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D^M")                              ;start mail gat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0, "receive these messag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G^M")                              ;start mail d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zmodem will auto star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download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Thank you for visiting")    ;now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                                  ;exit the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30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 - 1994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+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S&amp;H is $3 outside of the United St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please add 8.25% Sales Tax +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Sales Tax on $27.00 is $2.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Ken Dorshim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credit card ord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(several folks have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Comm Version 2.30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may be used to describe any problems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found with MyComm.  You may also use it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Of cour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and suggestions get much closer scrutin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ied by a registration check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Mateo, Ca. 944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mpuserve-B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200 Terminal Emulation (as well as some other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have been asking ab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cript Languag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Continued user support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gives me, your humble author, the incentiv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ast versions of this section had every nuanc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or bug fix listed.  I have decided to on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pertain to the current major rele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19, 1991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6, 1992   - MyComm Version 1.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8, 1992      - MyComm Version 1.1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1, 1992      - MyComm Version 1.2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9, 1992         - MyComm Version 1.22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8, 1993       - MyComm Version 2.0 (Major re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9, 1993       - MyComm Version 2.01 (Bug 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7, 1993        - MyComm Version 2.02 (Bug 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8, 1993      - MyComm Version 2.1 (Enhan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1, 1993   - MyComm Version 2.11 (Maintenance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. 93 - Jan 94    - MyComm Versions 2.12 - 2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re "registered" relea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3, 1994     - MyComm Version 2.15 (Enhan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8, 1994      - MyComm Version 2.21 (Enhan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8, 1994         - MyComm Version 2.22 (Maintenance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0, 1994       - MyComm Version 2.23 (Maintenance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6, 1994      - MyComm Version 2.24 (Maintenance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8, 1994    - MyComm Version 2.30 (Maintenance releas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-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upports the sending of standard data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  Control characters are preceded by the ca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^'.  The caret denotes that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For example ^M is the symbol for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r &lt;Enter&gt; which could be used to terminate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.  The '^' stands for Ctrl, so send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sequences would be similar to pressing the &lt;Ctrl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haracter 'M' simultaneously.  The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useful when using the script language function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^[  represents the ESCape character which is oft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 session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se control sequences are only interpr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hen you are sending a string such as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, "Hangup String", etc. or with the XM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e script language.  A listing of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@             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      S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        S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     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        E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      EN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  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         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         Carriage Return (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           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       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       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   N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            S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            CANcel (often used for aborting file transf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      SUB (also end of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            ESCa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K - MyComm Strip ANSI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STPANS.EXE program is for stripping ANSI sequence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which were created using the "Session Cap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During the normal operation of Session Captu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are received while Session Capture is acti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Session Capture file.  Some of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NSI escape sequences which can make the text file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later.  The MCSTPANS.EXE program removes the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age of MCSTPANS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&lt;input file&gt; (optional) 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trip the ANSI sequen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MYCOMM.SES and display the resulting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MCSTPANS may also be used with DOS "pipe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irection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in MYCOMM.SES and "pipe" it to the DOS "MOR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it to the scree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 &gt; 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in MYCOMM.SES and "redirect" i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TXT which could be viewed later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STPANS is particularly useful for stripping out ANSI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quences.  Please note that MCSTPANS will not conver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or a file with a lot of cursor movement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into anything that is humanly readable due to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sor movement "escape" sequences that original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 specific screen lo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(Dial Command Line Parameter)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(Join Script Command Line Parameter)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Timed Start Command Line Parameter)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0 Terminal Emulation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Terminal Emulation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Sign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Addresse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STR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CLR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GET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LOC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MGET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MSG()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FLAG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ntrie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 After Call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th\Filenam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Path\Filenam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3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HERE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- F1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LAG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arrier Detect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D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- Alt J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CP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DFLSH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Transfers Setup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On/Off - Alt F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LECHO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TPANS.EXE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and Licensing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trip ANSI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File Path\Fi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LSH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ILE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efaul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DOS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 Files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_CHK.EXE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ath\Fi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- Dialing Entry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creating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bels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ample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yntax Checker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Special Characters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CAP()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Path\Fi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EAK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- Alt 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Start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Terminal Emulation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Terminal Emulation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Terminal Emulation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