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Janurary 10, 1995</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c</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0c</w:t>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Version 6.0c of the FAXSupport System includes 3 new features:</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bookmarkStart w:id="5" w:name="NewFeatures"/>
      <w:bookmarkStart w:id="6" w:name="NewFeatures"/>
      <w:bookmarkEnd w:id="6"/>
    </w:p>
    <w:p>
      <w:pPr>
        <w:pStyle w:val="Normal"/>
        <w:ind w:left="720" w:hanging="0"/>
        <w:rPr>
          <w:color w:val="0000FF"/>
          <w:sz w:val="24"/>
          <w:szCs w:val="24"/>
        </w:rPr>
      </w:pPr>
      <w:r>
        <w:rPr>
          <w:color w:val="0000FF"/>
          <w:sz w:val="24"/>
          <w:szCs w:val="24"/>
        </w:rPr>
        <w:t xml:space="preserve">Now the 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new feature. This new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o back them up. WinWord’s Startup directory is one that can be easily over looked. WinWord itself creates it, but does not add any files to it. An empty directory scenario. Add-in products such as the FAXSupport System require that this directory exists, if it doesn’t installation will fail. Starting with the FAXSupport System version 6.0c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7" w:name="Features"/>
      <w:bookmarkEnd w:id="7"/>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c from’ and enter where you obtained your copy of the FAXSupport System from. Then use the TAB key to jump to the next field. Once the form is completed, just click on the button </w:t>
      </w:r>
      <w:bookmarkStart w:id="12" w:name="RegistrationFormInst"/>
      <w:bookmarkEnd w:id="12"/>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c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3_676888727"/>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3_676888727"/>
      <w:bookmarkStart w:id="15" w:name="__Fieldmark__43_676888727"/>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6" w:name="ButtonArea"/>
      <w:bookmarkEnd w:id="1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7" w:name="SWREG"/>
      <w:bookmarkEnd w:id="1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8" w:name="Common"/>
      <w:bookmarkEnd w:id="18"/>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9" w:name="Tech"/>
      <w:bookmarkEnd w:id="19"/>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20" w:name="ManualInst"/>
            <w:bookmarkEnd w:id="20"/>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21" w:name="Products"/>
      <w:bookmarkEnd w:id="21"/>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22" w:name="License"/>
      <w:bookmarkEnd w:id="22"/>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23" w:name="Shareware"/>
      <w:bookmarkEnd w:id="23"/>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4" w:name="Internat"/>
      <w:bookmarkEnd w:id="24"/>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c</w:t>
        <w:tab/>
        <w:t xml:space="preserve">Janur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5" w:name="History"/>
      <w:bookmarkEnd w:id="25"/>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6" w:name="Acknow"/>
      <w:bookmarkEnd w:id="26"/>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7" w:name="GlossStart"/>
      <w:bookmarkEnd w:id="27"/>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