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PT v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 utility: Conference Participation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ware, copyright (c) 1995 [95/02/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Read CPTFiles.lst for archive and contact informat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T compiles a database of information about conference participants,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formation contained in the MESSAGES.DAT files in QW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is maintained (see database sample in CNF246.ME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Name of particip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Number of public messages sent (private messages ar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Date of first message posted ("olde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Date of most recent message posted ("newe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The two most recent BBS's used for posting to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A single line of user-editable text ("Not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"!New!" is automatically put here when a participant is ad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CPT are CPT-Sort and CPT-Stat.  Information about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s found in CPT-Sort.DOC and CPT-Stat.DOC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CPT.CFG for information on using an unarchiver besides PKunzip v2.04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changing the switches used by PK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Usage information for CP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PT &lt;QWKfile(s)&gt; &lt;CP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&lt;CPT file&gt; is any DOS filename, with an embedded conferenc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with or without a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Do NOT use ".STT" as a file extension, .STT is used by CPT-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T \qwks\kandy.qwk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T channel1.qw* cnf_456.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T c:\qwk\lun*.qwk c:\conf\mem_78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T *.qwk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T reserves 400k of conventional memory for it's databas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sufficient for 1000 or more participants, with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T needs about another 200k to extract MESSAGES.DAT from the QW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running, CPT provides a report of free RAM.  If you ru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emory, try the protected mode (DPMI) version, in CPT-P10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:  On my 486DX2-66, CPT can process over 100 messag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