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-p - Protected mode version of CPT (Conference Participation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PT-p is the same as the usage of CPT itself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need extended memory, which is generally only available on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tected mode version is largely untested, but is 99%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mode version.  It should work fine, but I am anxiou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nce this is a protected mode program, memory consumption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overhead associated with protected mode causes CPT-p to run 5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CPT.  Therefore, I recommend using the real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T, unless i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DPMI support is available (such as through a 386 memory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16BI.OVL must be present in the DOS path o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manager isn't already loaded in memory, RTM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 in the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.daniel.anderson@panas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