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Q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utility: Convert Robomail "Text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converts Robomail "Text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oboQ &lt;Robomail "Text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boQ startrek.msg            (creates "STARTREK.RB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obomail "Text file" is any plain text file created by Robo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File Outp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Text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RBQ".  If Robo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Robomail "Text file" should NOT have messag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Text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-QWK messages will be numbered sequentially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o make the Robo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oboQ.CFG is provided to allow the user to define a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PKZIP v2.04g, or to alter the default switches of "-# -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dited with any standard text editor.  If RoboQ.CF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Robo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obomail uses the 3-character-long sequence "&lt;*&gt;" to delimit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RoboQ encounters a message delimiter in the *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ssage, Robo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Text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bo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5/02/20.  Fixed problem caused by Robomail margin setting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