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RQ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vert SPEED READ "save files" to pseud-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Q converts SPEED READ "save files" to pseud-QWK fil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-QWK files lack a few important files, but will contain a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valid enough for scanning by CPT (my "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RQ &lt;SPEED "save file(s)"&gt;  (DOS wildcards ar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RQ startrek.txt         (creates "STARTREK.SR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PEED "save file" is any plain text file created by SPEED 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mess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sulting QWK will have the same filename as the "save fi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SRQ".  If SRQ encounter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by the same name, it will abort rather than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SPEED "save file" should NOT have messages from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multiple conferences are included in a "save file"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equentially, (conference 0 followed by conference 1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ggestion is not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o make the SRQ pseud-QWK files *true* QWK files, a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BBS as the messages must be added to the archive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DX files *may* have to be created and added before some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 QWK.  SLMR v2.1a can create .NDX fi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RQ.CFG is provided to allow the user to define a file compress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PKZIP v2.04g, or to alter the default switches of "-# -m"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with any standard text editor.  If it is used, SRQ.CF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same directory as SR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EED uses a 79-character-long row of equal signs (=) to delimi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messages.  If SRQ encounters a message delimiter in the *body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, SRQ will abort, and provide the approxima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nexpected delimite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"save file", alter the inappropriately placed delimi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RQ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delete the incomplete "MESSAGES.DAT"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5/02/17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