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BILL  Registration Form            Ver.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Price guaranteed thru December 19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CISBILL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