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BananaCom, please send a check for $25 ( $20 + $5 s/h 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eive a copy of BananaCo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annoying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limited dialing directory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bility to turn off ANSI music a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71 and XON/XOF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bility to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figurabl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ccess to the BCOM file area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bility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ll timer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age down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are processed by the PS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800-242-4775 (or 713-524-6394).  Remember that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business of processing credit cards and have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ananaCom.  For support and questions about BananaC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406-543-19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$5 s/h by downloading directly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BananaCom for a week and decide that it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M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 Managers!  See the bottom of this document for mor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modem service will use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ent to the modem service!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aling directory,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press enter.  BananaCom will then dia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It will take a few seconds for your modem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Note that pressing extra keys does not speed thing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modem service to the dialing directo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directory and press enter.  Fill in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phone number (be sure that you don't use a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!).  You probably won't ever need to change the "spe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file(s) that you want to receive via ZModem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some special characters to BananaCom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on your screen to show you the prog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 When an exact copy of the file is i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be taken away and you will be able to continue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service.  When your modem service session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it from BananaCom (with Alt-X) and work with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your modem servi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set properly, the modem will put "O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is a 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.  Press Alt-S and you will se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r DOS thing.  When you're done, type   EXIT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resets the "terminal em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passed 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r modem or phone system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properly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Usually, an internal modem will be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and an external serial port will also be set to use COM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s to indicate this problem are varied.  If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your problem, you should ask your local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to verify that you do not have "serial port conflicts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a working modem could download CTSSPU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 Banana BBS (406-543-8234) - this program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Note that if you are using a 9 pin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converter, there are some converters out there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NA chip, you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our BBS and download IS165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tiny program will 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give us a call - we have exper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older modems and may be able to 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N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RTS/CTS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also supports the rarely used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N81 (parity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).  The registered version also supports the rarely used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M       use the mono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C       never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D       pull up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1       immediately dial the first numb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X       exit BananaCom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T       leave "terminal ready" signal 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MCDXT  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 for Banana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banana@montan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ion of the shareware version of BananaCo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pre-installation on retail computers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isks (with or without a dialing directory) is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as long as both files (BCOM.EXE and BCOM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on The Montana Banana BBS (406-543-8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USTOM.ZIP    BananaCom Custom - auto dials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SITE.TXT   info regarding site licenses for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PAK.ZIP    extra help for packaging and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TEST.TXT   testimony from sysops and users abou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.ZIP       info to help computer phobes use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SI.ZIP      BananaCom ANSI escape sequenc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MT40.ZIP   A tutorial for people wanting to use "ANSI Mu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