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S     MMM   MMM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S    MM MM MM MM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        MM MM MM MM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         MM MM MM MM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S    MM MM MM MM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S   MM   MMM   MM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   MM   MMM   MM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   MM   MMM   MM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S   MM   MMM   MM  LLL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SSSSSS   MM   MMM   MM  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Manip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by Intratek Computing, 1994-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in Pur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dpuryear@intra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ate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7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ton Rouge, LA 7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info@intra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-94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ouldn't  produce  a  product like  SML  without  the help of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 My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riend who doesn't enjoy coding,  but enjoys looking at it'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: Jason Ste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 of libraries: James Cook,  who supplies the Watcom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rland C++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ivation: Basically, the support for powerful string mani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C library is somewhat short  of superb. I base th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is library on that understanding;  also, Pink Floyd gav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ve solutions to a midnight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 Works:  Raymond  Gardner's  Boyer-Moore-  Horspool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routines form the basis of the sml_?search(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ools are used in creating and maintaining SM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s:         Microsoft Quick C, Watcom C++, Mix Power 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orland 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s:           The Aurora Editor (Aurora Ter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:     The Aurora Editor and Microsoft Works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by Intratek Computing, 1994-1995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-94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verview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ervice and Technical Support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exactly is SHAREWARE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I get with registration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USING SML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ote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verview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al System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init()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rerr()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reate()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size()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copy()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mcat()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free()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left()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right()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mid()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del()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ssdel()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del()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insert()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overlay()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str2array()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s2a_kill()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array2str()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xchg()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fill()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fill()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2upper()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2upper()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2lower()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2lower()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psearch()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esearch()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jleft()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jright()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jcenter()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rrotate()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rrotate()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lrotate()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lrotate()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Layou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FFERINGS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B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offerings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  is an intuitive, powerful  library that adds functionalit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C standard library for string manipulation. I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d  this  lack of 'support' upon  learning the C languag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since  written this library,  among others, to compl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/ISO  C  compilers  present today.  The  source  wa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, without the use  of *any* extensions, thereby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de  to be as portable  as  the language allows. This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for direct manipulation of a  C convention string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  terminated.  There are no limits  to  size of the string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d, except for that imposed by th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nd  when you purchase the source  to  SML for tweak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,  you will find that it  compiles on any ANSI/ISO C compl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; ranging from Unix cc to DO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ope  that you will try SML and  find it useful. I am anxi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omments and suggestions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 support  for  SML  is  available  via 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onferences, private electronic mail, and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upport@intrate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SHAREWARE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xactly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  is a SHAREWARE library. This means that you are free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or 30 days to decide whether or not you wish to use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 to  use  it,  you  are  urged  to  send  a  modest  $30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,  along with any  comments or suggestions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Your  registration  will inform us  that  you  are us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 and  help  pay for it's  upkeep.  A 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 this  document,  and  in  a  separate  file 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free  (and  encouraged)  to  distribute  SML  to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workers, neighbors, et cetera,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is file (SML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recipients  know, or  are  informed  about,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I get with regis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ull support from us... including bug contr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next library version, regis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nd, of course, the latest version currently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On the mailing list for new versions, new librarie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ther  words, you will get  the  next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 you  purchased  for free.  If  you  purchase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you still only get the library, not the source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BRARY  IS  PROVIDED "AS IS"  WITHOUT 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ATEK  COMPUTING  DISCLAIMS ALL  WARRANTIES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INCLUDING  THE WARRANTIES 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PARTICULAR PURPOSE. IN NO  EVENT SHALL INTRATEK COMPUTING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FOR  ANY  DAMAGES  WHATSOEVER  INCLUDING  DIRECT,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 CONSEQUENTIAL,  LOSS  OF  BUSINESS  PROFITS OF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 EVEN  IF  INTRATEK  COMPUTING  HAS  BEEN  ADVISED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SOME STATES DO NOT ALLOW THE EXCL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IMITATION OF LIABILITY FOR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FOREGOING LIMITATION MAY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L, the String Manipulation Library f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/Stat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 ___________________________  Postal/ZIP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Phone #: ______________ Business Phone #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 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Desired: (All products shipped on 3.5" HD 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er Package (printed material and 3.5" HD diskette with sour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   US   ( ) SML, the String Manipulation Library for C, library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veloper extended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___   US   ( ) Oth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s and Libraries (printed documentation is not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    US   ( ) SML, the String Manipulation Library for C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y and use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___   US   ( ) Oth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Payment:                      Intratek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[]  Money Order []                  P.O. BOX 778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ton Rouge, LA 708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shown in US funds.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:                ____________    Make check or money order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ratek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$2.50 for postage +   $2.50           P.O. BOX 778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ton Rouge, LA 708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:      ____________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ode packages include full source for the desired product,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registered  copy of the executables  or libraries. Registration of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 does  not  entitle  licensee to  market  similar  products. Contact 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ly for fu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mail:  info@intratek.com                              12-94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NOTES ON USING SM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USING S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  is  a forgiving, functional set  of routines to manipul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 C  convention strings. The  routines  have been buil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uitive  use  and speed. The  routines do contain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ey are only able to  second-guess the programmer so much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words, I followed the C rule; I gave you a strong rope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to hang yourself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 Condition:  the condition caused  by a function ful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task. Denoted by the function returning a non-NULL po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an integer that is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 Condition: the condition caused  by a function not ful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task.  Denoted by the function  returning a NULL pointe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functions return one of two things.  A pointer to type cha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, or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etailed explanation of each function  is supplied below; SM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on  a powerful set of primitives  that allow it to contro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based on allocated memory size and/or actual string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a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ITION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haracter number within a string, the first character being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LEMENT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ffset into array, the first being at elem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dynamically  created strings are  deemed as 'new strings', whe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 that are altered, but not created are deemed 'passed string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n this file and all other SM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initializes the SML package. It is vital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be  called  before  any  other  SML  routine  is  us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ably  upon  program startup. The  SML  package will f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until sml_init()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r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error condition creat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L  routine;  the previous SML  routine  need not be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before sml_rerr(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csize(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strin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 = sml_r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valid series of statements. Also, sml_rerr()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error condition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csize(1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s(strin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1 = sml_rerr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2 = sml_r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use  err1  and err2 to  have  the 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currently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UCCESS previous SML routine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BADARG  bad argument was passed to the SML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OMEM   not  enough  memory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BADPOS  position  in string is not  possible, ie: you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lter position 5 in "ab", which is invali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only positions 1 and 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OSS    a search for a sub-string failed, ie: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lo"  in "hello world!"  using a case-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.  This  value  is  necessary  since a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utine  might fail due to  lack of memory,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s, et ceter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_var = sml_rer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ML functions that create a string  of size n actually allocat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of n + 1 elements, n for the string and 1 for the nu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 new string, with/without  an initialization string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use a size without an init  string, an init string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 (defaults  to  size  of   init  string),  or  both, 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l_create() using the greater of the two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reate(0, "a")  results in a string of length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reate(1, NULL) results in a string of length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reate(1, "ab") results in a string of length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reate(2, "a")  results in a string of length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reate(0, NULL) results in no string, and the erro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set to SML_BAD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create(size, "initialization strin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siz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, empty string of a certain siz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size(10) creates an empty string of length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  in  the  string  "",  with  a  possible  size  of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csize(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co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string that is identical to the passed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ml_ccopy("HELLO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use s to contain the string  "HELLO!", which is a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ed string, but not the original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ccopy("string to be copie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mc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string by concatenating the passed string(s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 = sml_mcat("Hello ", "world!", NULL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2 = sml_mcat("Hello ", "world", "!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1 and s2 to contain the strings "Hello Worl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mcat("string_1", "string2..n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sml_free() is *not* a general purpose dynamically-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unction! Do not use it on any memory not allocated by S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fre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 a  string dynamically created by  an  SM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free(sml_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n characters from the left of a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ml_nleft("ABCDEF"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the new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str = sml_nleft(string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n characters from the right of a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ml_nright("ABCDEF"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the new string "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str = sml_nright(string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m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n characters from some position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ml_nmid("ABCDEF", 3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the new string "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dstr = sml_nmid(string, position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d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n characters from a string beginning at some position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[]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del(s, 2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become "1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del(string, position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SML  FUNCTIONS  that  in   someway  distinguish  between  c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(any routine that searches for a specific string)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to behave in two modes, case- sensitive and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ssd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 sub-string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ossible ways to call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char s[]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sdel(s, "12", SML_S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the first occurance of "12" from "1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[]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sdel(s, "12", SML_S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sdel(NULL, "12", SML_S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removing  the  first occurance  of  "12"  from "12345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a  simpler  while  loop to  be  implemented  for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al  (or  variable  removal) of  "12"  from "12345"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uitiv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sdel(s, "12", SML_S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sml_ssdel(NULL, "12", SML_SEN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unction sml_ssdel() can be case-sensitive or not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EN  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ISEN  case-insensit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t's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sdel(string, del_ss, case-sensitiv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cd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 certain character from the entire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[] = "**Hello**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del(s, 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become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cdel(string,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ins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a substring into a string at a certain position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[] = "12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insert(s, "3"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 to become "1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insert(string, insert_string,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over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a portion of a string with a sub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[]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overlay(s, "*"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become "12*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overlay(string, overlay_string, 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str2arr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  a string into an array  of strings, using the passed to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o determine where the substrings li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*arra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s[] = "What is your name?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= sml_str2array(s, "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array to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hat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s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our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ame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= sml_str2array(string, token_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ust  dispose  of  all  arrays  created  by  sml_str2arra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l_s2a_ki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s2a_k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n array created by sml_str2array()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2a_kill(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remove  the array created by  the previous example;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on all arrays created by sml_str2arr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s2a_kill(s2a_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array2s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 new string containing the strings contained in a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trings, where the last element is NULL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Hello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ou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ml_array2str(array, "--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ause s to contain "Hello--you!".  The string token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d between the strings concate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sml_array2str(array, padding_token_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xch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 two string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a[20] = "AB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n[20] = "1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xchg(a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a to contain "12", and n to contain "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xchg(string1, strin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an entire string with a certain character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fill(s, '*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**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fill(string, fill_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a certain portion of a string with a certain character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fill(s, '*', 2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1**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fill(string, fill_character, position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2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the case of an entire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abc1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2uppe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AB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2uppe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2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the case of n characters beginning at some position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abcdef123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2upper(s, 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aBCDef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2upper(string, position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2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the cause of an entire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ABC1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2lowe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abc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2lowe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2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the case of n characters beginning at some position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ABC123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2lower(s, 2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Abc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2lower(string, position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functions may behave in 1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earch for first occurance of a sub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arch  for next occurance of a substring, caused by sending NU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ring to be searched after the search routine has been to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pecified string by use of sml_search(stri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psear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for a substring, returning a  pointe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nd substring within the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ml_psearch("12345", "23", SML_S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point to "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= sml_psearch(string, substring, case-sensitiv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esear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for  a  substring,  returning  the  element  that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found sub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sml_esearch("12345", "23", SML_S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e to becom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 = sml_esearch(string, substring, case-sensitiv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j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justify a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  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jlef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12345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jleft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j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justify a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 12345  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jrigh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  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jright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j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justify a string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 12345         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jcenter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become "   12345 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jcenter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rro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a string right onc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rrotate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5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rrotate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rro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a string right n time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rrotate(s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45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rrotate(string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lro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a string left onc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lrotate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234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lrotate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l_nlro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a string left n times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s = "12345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lrotate(s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s to contain "345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l_nlrotate(string, n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ies  are named according  to  the memory-model (i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ed   memory),   or  flat-model;   SML_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=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= medi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=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= comp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= hu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=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ompiler's  specific library(s) is  found  in that comp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_man = manifes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xt  = important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is  rather  straighforward.  After  decom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lation archive, using the 'restore/create directory structur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(on pkunzip, use 'pkunzip -d archive.zip'), the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 an easy to use format. If you do not use the 'restore/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ructure' command, certain key files will be lost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e  header file 'sml.h' in  all  modules that use the SM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Upon linking, link the appropriate SML library (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del) with the main object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OTHER OFFE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B,  or  Simple  DataBase,  is  a  DBMS  built  around  the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 needs.  It contains a  set  of compact primit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one  to create an  abstract database, without worry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ual  storing and/or  retrieving  of information.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two  versions out, a  freeware  package that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oring/retrieval without a key system. The fre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1.0.2),  is quite capable of meeting a small developer's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 small  database management. The  SHAREWARE version (v2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 of key indexing (or  multiple key indexing), unde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 sorting, and other useful  constructs. Version 2,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 is  under  intense  development,  and  will  be avail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h 1, 1995 (approxim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source with extended developer support: $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ered library with user support: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K  is  a  utility created  to  redirect output from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ecutable with source: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receiving unregistered versions of any/all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rnet email -&gt; postag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@intratek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ive the precise product(s) you wish to eval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postag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atek Compu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778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on Rouge, LA 708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'RE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      OTHER OFFE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3800/31 magic filenames: SML, SDB_FREE, F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DB v2 version will be available as SDB 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download from The Black Rainbow BBS at (504) 769-45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formation via the log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c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DN Fidonet fil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L                                         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atek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Dustin Pur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778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on Rouge, LA 708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3800/3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uryear@intrate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 I am a College student (at  the moment), so my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ighly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2-94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