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13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13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tub which searches the path for DOS/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When a PMODE/W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within the EXE does all the setup necessary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ortion of that EXE. A nice feature of PMODE/W 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un them with DOS/4GW if you wish. Executing DOS/4G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will cause the PMODE/W extender in the EXE to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will basically just run the protected mod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also means you can debug PMODE/W programs just a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ger 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9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AKEEX.BAT    - Batch file that builds som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so be present a few example C files. You may just run MAK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 files and then run them for your own satisf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add a new system, PMODE/W, to your WLSYSTEM.L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n this case is add the contents of PMODEW.L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WSETUP program will set up the default parameter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MODE/W either within the PMODEW.EXE file itself, or i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PMODE/W. These parameters will b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 in this document, for now let it suffic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MODE/W behavior in such a way that they do not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usually never. If you modify the parameters in PMODEW.EX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n any program compiled with PMODE/W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 (this demonstrates the ext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fully compatible with DOS/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BIOS INT 13h functions, which PMODE/W does not extend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/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ware that PMODE/W will leave the A20 lin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Disabling the A20 for real mode is not really necessa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owdown during mode switches to have to enable/disable the A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familiar with it, the PMODE/W kerne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3 kernel by Thomas Pytel that has been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some time now. If you have a good working knowlege of PMODE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much know the workings of the PMODE/W kernel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ough. The memory system has been completely changed,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IRQs. You should read this section even if you know P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PMODE/W does not pass INTs 1ch, 23h, or 2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real mode as is specified in DPMI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want to hook the BIOS timer tick routine or the DOS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interrupt, you must set up a real mode handler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real mode callback. Another departure by PMODE/W from official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in extended memory allocation. DPMI documenta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 of extended memory allocated through function 050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t least paragraph alignment. The PMODE/W DPMI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only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 brief description of the workings of the PMODE/W ker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information on the internals, grab a copy of the PMODE v3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ublicly on the internet and BBSes. Except for the mem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hooking, PMODE v3 is very similar to the PMODE/W kernel (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kernel is based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you reques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protected mode system and C/C++ code us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parameter is only the maximum number of page tables to allow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only as many page tables will be allocated as are needed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 system, no page tables are required, so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But under VCPI, you may want to restrict the number of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ow memory if you do not need more than a certain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uts a maximum ceiling on extended memory under VCPI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maximum actually specified in the other variab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order of DPMI and VCPI detection. By default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before DPMI, but you 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ble specifies how many pages to reserve for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alls (INT 31h function 0800h) under VCPI. Each pag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p to 4M of address space and takes up 4k of extended memory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intend to map a 2M frame buffer of a video car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ge. You may set this parameter to zero if you do not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PMWSETUP will allow you to modify thes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tender itself, or specifically, in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The setup program will enforce any necessary minimums and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s, but there are certain things you should be aware o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et the number of nested protected mode stacks to zero.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is will only work if you do not use any DPMI callback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y IRQs in protected mode. Also, do not specify any less than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ested stacks if you will be calling the old IRQ handler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RQ handler. It is wise to keep the number of nested stacks above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se strict rules, you may set the number lower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If you set these numbers lower, and get problems,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associated sta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 itself, the arrow keys move the selection bar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hex/decimal display, and ENTER modifies the current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one application using PMODE/W. A separa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application in which PMODE/W is used. A singl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consist of more than one actual program, but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application must be available only as part of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separately for their own intrins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a commercial or sharewar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the life of the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 In addition to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unctions 0600h and 0601h will return with the carry flag clea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de that locks memory since PMODE/W does not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s responsibility to allocate and initialize a descri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