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S  A  M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S C H E D U L E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a n d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A P P O I N T M E N T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M A K E R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Abbreviated User Manual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Shareware version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ArkanSoftware Publishing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1585 Thornhill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Fayetteville, AR 72703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501/444-7443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bout Thi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 is an organizing, scheduling, and marketing assista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professional offices, clinics, and service agenci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 looks and works much like the familiar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book and client folders. What you see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be similar to what you would writ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 book or in a file. The term "Provider" i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this manual as a generic reference to the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r who is being scheduled. "Client" refer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who is being given an appointment with a Provider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discusses the installation of SAM, get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ed and using SAM with the sample data files, setting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, setting up the maintenance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AM. It is intended to be used in conjunc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ve Help screens available throughout the program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Manual Copyright 1995 by ArkanSoftware Publis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and Appointment Maker (SAM) Copyright 1987-19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Hearing Systems Corporation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chedule and Appointment Maker" and "SAM" are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al Hearing Systems 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 (tm) requires an IBM PC compatible computer with at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286 processor and a hard disk. To install the progra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t the SAM Install disk into your A: (or B:) disk driv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A: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:\&gt;INSTALL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 asks you for specific information and then create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 on your hard disk and copies the necessary 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files into that subdirectory. You'll need about 800K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disk space. The CONFIG.SYS file is a special DOS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should be minimum recommended entries of FILES=25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S=15 in this file. The use of a disk cach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/Windows SmartDrive will noticeably speed up parts of S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strongly recommend that the "delayed write" option be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re operating SAM under Windows, there are two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luded to assist you - SAM.ICO and SAM.PIF. Open the gro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you want the SAM icon installed. Then open the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ager and under File, click on New Program Item. Un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perties Description, enter "SAM", under Command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SAM.COM", and under Working Directory enter "\SAM". Cli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hange Icon and, for Filename, enter "\SAM\SAM.ICO"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 disk is not copy protected so you may make backup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keeping or to share with others (except SAM-Plus and SAM-Ne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ection of the READ.ME file regarding sharewar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 Initially you will see an "Unregistered"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several places in the program. When you enter the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supplied by ArkanSoftware publishing, these display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s about printing various documents will no lon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. If the phone number or name of the registe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, the "Unregistered" display will reappear until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ING SAM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S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nus are used throughout SAM to choose what you wish to do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ions are made either by pressing the first letter of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oice OR by using the "arrow" keys to move a dark bar (c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command bar") to your choice and then press &lt;Enter&gt;.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a sub-menu drop down to display more choices. Again, u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row keys or the first letter to select a choice. Look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tom "prompt" line to see which keys you may use for any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manual, specific menu choices will be designated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Quit:Lock" which refers to the "Quit" sub-menu and the "Lock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in th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&lt;F1&gt; key is used to call up the electronic "Help" scree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w you important keys and explain how functions are us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f the program that you are currently ac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&lt;Esc&gt;, or "Escape", key is very important. &lt;Esc&gt; is the us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 to get back to a previous menu or screen. If needed,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most always stop whatever is going on. In order to prev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ccidental loss of data, sometimes you may be asked if you re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ant what you asked for. Remember that pressing &lt;Esc&gt; enou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 will get you back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xes will appear as necessary to give you important message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for key information. The Prompt line will also guid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SAM is easy by using the following commands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CD \S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S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ple data for evaluating and learning SAM is availabl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ing SAM with the following command: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&gt;SAM /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ple data starts at the date 08/08/88.  Using the sam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will NOT affect your regula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opening screen a small window will appear asking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's initials. These are included in each appoint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the date and time for accountabi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SAM is started, it should be customiz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puter and office. This is done using "Special:Configu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ation". Press F1 for details when the screen appears. VE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 - Providers, Services and Calendars MUST be en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the "Special:Maintenance" before you can run the Schedu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t of SAM and make any appointments. Information that you s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becomes a part of each appoint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Maintenance" is started from the "Special" menu in SAM. In ord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properly keep track of appointments and schedules, SAM nee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tain information about your office staff, services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hedules. This part of the program is used to set up and modif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s which hold the lists of Providers, Services,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&lt;F1&gt; to see the active keys and the specific details ab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kind of information under its file name and menu choic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END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or to making appointments for a month, it is necessar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up a Calendar for each Provider. This simply indicat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ach day, the desired work time pattern as defin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r's record. This is similar to marking an appoint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ok so you know when the Provider is going to be in the offi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Provider's record must exist BEFORE Calendar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 See PROVI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Provider must have a record set up to identify them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work schedule. They will appear on SAM's screens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of their assigned "code". Up to 6 Providers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characters are available for each provider code.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ility is to use the first two for the provider's special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appropriate for your office) and the last two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r's initials. Give it some thought before star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 work-time "patterns" may be created for each prov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handle schedules that vary on different days.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 time patterns will be assigned a number and then us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ke up monthly Calendars. Try to plan the patterns so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common ones (like 9 to 5) have the lowest numbers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ique ones use the higher numbers. You may wish to enter full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 staff first, then part-time. By standardizing as much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ssible it will be easier for you to use the pattern numb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r. You may enter one or two starting &amp; ending time pairs 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 to allow for lunch breaks or irregular work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ach service that your office provides will be identified by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abbreviated "code" (you may be able to use the same on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use now), a description used for printing, and a stand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ngth of time to allow in the schedule. When making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ointment, you will select a service to appear with it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ither accept the standard length or enter a special one. S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s that the requested service length will fit in the ti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LIENT FOLD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ient information is kept in electronic "folders".  Fold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filed by last name then first name. Each folder has th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ges" which hold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ographical and contact information: address, phone number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nose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s: chronology of significant d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 any other miscellaneou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OINTMENT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the heart of SAM where appointments are proces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"Appts:Schedule" and the first screen that appear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Detail" screen which looks much like a paper appoint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section:  Shows the Provider, day, and Client with wh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currently working.  Bottom "prompt" line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e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part of screen: The "appointment book". 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imes which appear on the left will depend on the partic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 that have been made, as well as the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and minimum interval for open slots which wer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onfiguration. The vertical white bar which appears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right of the times indicates the scheduled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urs for the current Provider on the displayed da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right of the Client's name will be other inform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ing to the appo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press the &lt;F2&gt; key for an "overview" of the curr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r's schedule. This can be helpful when looking fo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ning or to coordinate different Providers. You can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shown on the bottom line to change the current Provide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. Whichever day you select in this display is the one w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 Screen you will return to when you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UGGESTIONS AND NO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ing ide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You can treat special rooms, equipment, or other resources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ovider with a code and schedule of their ow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 client can be scheduled with more than one Provider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time.  SAM will point out potential conflicts to prev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ntentional double scheduling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If a Provider wishes to reserve separate time period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ertain types of services, make up several Provider records u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 initials in the first part of the code but u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 one or two letters of the code to indicate the differenc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make appropriate Calendars for each one to schedu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ointment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All files are dBASEIII compatible so they can be read by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ked to other compatible applications.  The "Export" men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allows you to create a copy of the current appoint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n your choice of ASCII or dBASE format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hours are 9-5 Centr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A SHAREWAR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copy the SAM diskette and share it fre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s.  You have the luxury of trying out the program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own pace and in the comfort of your own home or workplac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not a "demo", but an actual working vers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ter you have used SAM for a maximum 30 day evaluation perio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either discontinue use of the program or register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with ArkanSoftware Publishing. Warranty only applie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Professionals (ASP).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principle works for you. If you are unable to resolve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not provide technical support for members' products. Ple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to the ASP Ombudsman at 545 Grover Road, Muskegon, MI 4944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send a CompuServe message via CompuServe Mail to ASP Ombudsm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lease 5.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M User Manual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