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s receive the latest version of QuickTax,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 final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y order to: VISA_______ or MasterCard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 ___________________________________ Expiration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it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42 SWANSBORO ROAD, 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 916-622-1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