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    ProDev*QUOTE QUOTATION SYSTEM REGISTRATION FORM    05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12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    ProDev*QUOTE QUOTATION SYSTEM REGISTRATION FORM    05/1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                     ProDev*QUOTE                       05/10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