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&amp; Invoicing System (OASIS)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ASIS (OWL Automated Sales &amp; Invoic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3.3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BUSINESS, INVOICE, SALES TRACKING, LABEL, CUST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, BILLING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Automated Sales and Invoicing System (OASIS)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a complete sales management system that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, automated billing, customer correspondenc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nagement, and sales tracking by both custo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and bills can be printed on plain paper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. OASIS includes options to automatic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pecific text (e.g., assembly instructions)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umbers on invoices. Custom text, such as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questions, can also be added to each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provides complete capabilities for printing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elops. OASIS saves you money on label stock by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tarting label row and colum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row away partially used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be assigned to user defined groups.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vertising dollars by allowing you to target your mai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groups of customers. OASIS can expor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-merge format for use with many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completly 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Very easy to use. Requires DOS 3.3 or above, 640K &amp;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ee also OWL Basic Bookkeeping (B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3.0 - A very complete sa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ing: invoicing, automated b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customer correspondence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product sale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ANY MAIL ORDER BUSINESS. Compl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New automatic sales tax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grouping capability for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mailings. Requires DOS 3.3 or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&amp;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EX.EXE       Self extracting archive containing progra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_DB.EXE       Self extracting archive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A.DOC        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OAS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.BAT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