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EVA(TM)   V1.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EVents and Appointments at-a-glance. Amazingly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ppointments on a Daily, Weekly, BiWeekly, Monthly,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days  or  Yearly  basis  and  an  Address  keeper 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- Type in any information you like, Print a copy. S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may give the facts you need to make important decis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-line type a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    |  It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:           |  Access the disk where the CALEVA 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D CALEVA    |  Change to the Directory on the C: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EVAx      |  Program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where x  = S fo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= R for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lt;Enter&gt;      |  Menu will appear then select Register/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Note: Your disk and directory nam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VA is a shareware program.   Users are granted a 31 day  tr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1 day trial period all the program features are ENABLED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1 day trial period the program will display a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usic?) asking if you would like to register, if y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, remember to save your existing fi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registration and shipments in the USA or $25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ments outside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ALEVA omits the 31 day us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thru Postal mail, Voice mail or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49 Bora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 Clara, CA 95051-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8-985-6857 (Voice mail 24hours)  Time zone: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1552,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