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(anywhere) for TSM and LRU to resi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(TSM.CFG) file should also reside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2 batch files to the BBS directory. These files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ORINFO?.DEF to the TSM directory. Both are set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ey ":" and PData "*TSM U" to upload, "*TSM D" to pull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LRU" to reset lastread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SM multiple programs are provided to fit your nee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list of programs included in the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M.EXE</w:t>
        <w:tab/>
        <w:t xml:space="preserve">    80286 code. Will run on 80286 and higher CP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386.EXE     80386 code. Will run on 80386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.EXE        Last Read Utility. Used to set the number of messag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which are unread by the user. This version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80286 and higher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386.EXE     80386 and higher version of L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SETUP.EXE   The setup program which makes TS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.CFG        The Configuration file. This is an ASCII tex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odify so that the paths reflec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GSZ instead of DSZ for the file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substitute. If you use anything else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provide the proper parameters. B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otocols (the actual number number)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for the archivers. You can use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MSETUP.EXE to modif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.BAT        Sample batch file for running L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.BAT        Sample batch file for running T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3.CLR       Sample ANSI Offline Mai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.REG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.HIS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name the program that best matches your machine and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TEST.BAT    This is similar to TAG's FILETEST.BAT and should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SM directory. The program uses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type of compression used on reply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O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figuration file TSM.CFG must be correctly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program will run. If any of the archiver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re not supported on your system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m. Be sure that the lines listing number of sen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 receive protocols, archivers and dearchivers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also wants the specification for a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should be a director that is NOT used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ypically \TSM\WORK will work just fine. This c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pecify the Sysop's path. This is where download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canned to and reply packets tossed from during LOCAL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, word wrap length, specifies the word wrap leng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ext. Normally you will not need to change thi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ome special requirements. T.A.G. uses the embedd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character () on occassions. This character is remov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reformatted to the wid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is a Y or N to indicate whether Private Mai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ced. If set, then a user's mail packet will contain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essages addressed to him/her. This is necessary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G. does not allow turning off of the Private Mail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you are using the T.A.G. convention of area #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dit the line which contains your 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Your registration key is found in the file TSM.KEY.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ique for your Sysop Name and your system. It will not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ystem. If you should move or change your system ident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you will need to aquire another key. This key is goo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your installation, provided you are the sysop of ea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 located in the same city. Registering TSM h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(see TSM.R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for TSM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    Blue Wave compatable mode (must be specified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or 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nnn       Pack only selected areas in Group 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ffff      Use configuration file ffff (TSM.CFG i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Downlo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n         Node n (1 i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  QWK compatable mode (specified for either up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      Uploa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Pnnn      Vacation mail. P is the packer to use (singl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s specified in the configuration file),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arguments, like the configuration file or nod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specified if you are using the defaults. Vacation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QWK directory specified by TAG and packets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(nnnn.Q01, nnnn.Q02, ... for QWK, nnnn.M01, nnnn.T02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ue Wave). A seperate utility for dealing with Vacation Mail (V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be release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to the number of posts, number or messages pe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, number of messages per message board, etc....all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BS configuration. Other restrictions, such as AR fla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 to access an area are in effect. TSM updates the user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blic posts, and private posts (message board 0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sting relies, TSM determines if handles are allow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. It makes the appropriate adjustments if a user is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t to an area using an improper From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mail kludge used by TAG (TO: address on first line) wor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3 message base formats. We add a reverse kludge for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on netmail boards (FROM: address), as some readers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M generates a standard DOOR.ID for QWK format or .INF file f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format which informs the respective offline reader of any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are accessable. ADD and DROP are fully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M requires about 200K of memory to operate smoothly. L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much less. You should enable swapping of the BB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386 or higher CPU you can use the 386 versions of T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