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>
          <w:rtl w:val="true"/>
        </w:rPr>
        <w:t>ڿ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� </w:t>
      </w:r>
      <w:r>
        <w:rPr>
          <w:rtl w:val="true"/>
        </w:rPr>
        <w:t>ڿ ڿ ڿ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� ��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�� 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 xml:space="preserve">Ŀ� �����Ŀ� ������Ŀ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�� �  ��</w:t>
      </w:r>
      <w:r>
        <w:rPr/>
        <w:t xml:space="preserve">Ŀ� 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</w:t>
      </w:r>
      <w:r>
        <w:rPr/>
        <w:t xml:space="preserve">Ŀ� �  ����� � �Ŀ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�����   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peed v8.80                      - 1 -                 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is a Transfer Speed test designed specificly for operation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(Bulletin Board System) door.  To help  test the  maximum spe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user, by sending a highly  compressible file with up to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ransfer protocols with the option to simultaneously rec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for Bi-directional transfe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, 1995 Craig And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8.80                      - 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Summary 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ormat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Stuff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Speed from BBS programs 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and Log examples 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Registration 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Disclaimer 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8.80                      - 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ary of Key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ccura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peed is very accurate, to .01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mple interface for beginn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ollow the suggested installation using TSconfig, it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.  It also can be highly configured for advanced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separate log, ANSI and graphs are kept of al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rnalized Chat feature     *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 to ten protocols           *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sop Menu                    * for registered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ysop Statu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tings to force a user to successfully complet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alyze Bi-directional transfer ability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8.80                      - 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 a BBS do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BS (Bulletin Board System) Door is really just another program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that is given complete  control by the  BBS of th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time online, security, 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, this BBS door was designed to test a remote users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and bi-directionally with multiple protocols.  By gi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d environment to help ensure accurate, repea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sysop, this program can  help ensure that  installed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king correctly, and that the BBS system is configured  for op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l perform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ffering a controlled  environment, contests  for who really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st are  easy to set up and  can be a lot  of fun.  Fou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  are created  with the results of  all the transfers,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and users complete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8.80                      - 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and  configuration  are  easily  accomplished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Sconfig you will asked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install TSpeed           Pretty self-explain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ort number       Valid entries are 1 thru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 to 4 or base address)          or a base address like 3E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 number                       IRQ number, if standard for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-15)                            valid numbers are 1 thru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speed                  Communications port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38400-115200)                     valid values are only 38400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7600 or 115200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t a Fossil port              If your using a Fossil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 or N)                          driver than enter Y els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econds allowed          Set this to the maximum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-600)                          allowed in the TSpeed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\File name of Door.sys       This is where TSpeed gets th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door.sys (example)         name and connect rate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bs, you should use Door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FA found (example)         If it finds and verifies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play the users nam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8.80                      - 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 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pathtoit              The enviroment setting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utoexec.bat                    checked for the DSZLOG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and is necessary when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SZ/GSZ, HS/link or m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ternal protoco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LOG Enviroment found           If found it will prin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\File name to dszlog          If not it will ask you the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lename to your DSZ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Lastly TS.bat will be creat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TSpeed directory you specified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Speed.ini has been configu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best possible with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You still Must install exter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protocols if you haven't already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ify their settings in TSpeed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.bat has been created to start T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: if you are using Door.s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have COM0: as the first line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un TSpeed locally(not connected)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unning T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8.80                      - 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If you use TSconfig.exe to create TSpeed.ini, then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 TS.bat for you with the correc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TSpeed program, command line options must be defin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BAUDRATE INIPATH 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peed door.sys c:\bbs /F1  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recommended that it be run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RATE   The connect rate of the remote user, can be pa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ree ways.  And is needed  to separat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peed.an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SYS         If this is  used, the connect  ra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taken from door.s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must make sure that the data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te  not  the communications  por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whats  used for the  baud r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 online,  otherwise  no o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ed to the Fastest Transfer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peed %1 c:\bbs /F1  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              Passed  to from the  command lin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peed @d:\bbs\baudrate.txt c:\bbs /F1   (examp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:\filename     Gets it from first line of d: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PATH   Is the drive:\path to TSpeed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 /F# is how many times to Force the test for some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enters the door, /F1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he TSpeed command line is NOT case sensitive, and will work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in upper, lower or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8.80                      - 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peed.ini consists of a maximum of 16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 (port#) (port rate) (1=fossil=1, 0=no fossil) (timer se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115200 1 240  (example) thats port 3, the comm port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5200 bps, using a fossil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4 minutes allowed i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,5 115200 1 240  5 being the IRQ (no sp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can define non standard IRQ's by separat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omm port with a comma.  Note:  No spac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comma and #.  IRQ's 1-15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E8,15 115200 1 240  (example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define the port number as a 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# - is the communication port number and thats 1 thr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if using a fossil, not starting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rate - should be 115200 bps and you MUST have a 165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ART on your I/O card or if you have a internal modem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its equipped wit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- If you are using a fossil port driver put a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 secs - is how long a user is allowed to remai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 till automatic exiting happens.  600 seconds, 1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is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  10,c:\bbs\door.sys  (example)  first number is what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nd the users name on,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path/name of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d.  Door.sys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8.80                      - 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  c:\bbs\tspeed.ans   (example)  Path and file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speed.ans.  Note: TSpeed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ust be in the same director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registered cop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  DSZLOG              (example)  If the dszlog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as been set beforeh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SZ/GSZ or hs/link then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ter DSZLOG here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ull path and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sz compatibl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  c:\bbs\TSpeed.bmp   (example)  Path and file name of the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 to be sent.  Note to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the full potential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nd a file that can be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ressible on the fly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.42bis.  I found that a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MP graphic in 640 x 480 w/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lors with Lots of black (d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ir) works the best. I recomm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ing the one includ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  c:\bbs\TSpeed.log   (example)  Path and name of TSpeed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is will be appended t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ach transfer. It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at the TSpeed log, ans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st BMP, be all pu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8.80                      - 10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  Zmodem,c:\protocol\GSZ 2 ha cts sz -Smk 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nes 7 thru 17 ar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ternal protocols. 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the left of the comm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hat will be used for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oice, the res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mand line for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  Ymodem,c:\protocol\GSZ 2 ha cts sb -kgS 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SZ Ymodem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  HS/link,c:\protocol\HSLINK -P2  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S/link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Tspeed now has the ability to test Bi-directional transfer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uploaded MUST be named TSupload.bmp and be uploa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ubdirectory UL of where TSpeed is located.  Note you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e UL subdirectory p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/link,c:\protocol\HSLINK -P2 -Uc:\bbs\UL 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8.80                      - 11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ant Stu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o be able to use 1 copy of TSpeed.exe on more than one nod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directories, you need to place it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peed.ans or whatever path is defined on the 3rd line of TSpeed.in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it won't be able to find itself and verify regist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think its un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Note: If line 4 of TSpeed.ini, path and filename of your dszlo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found at the end of a transfer test, it will result in an ab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log entry.  Because aborts usually don't create a dszlo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ntry, the program has no way of distinguishing if the pat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correct or an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External protocols that are Not completely compatible with O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's. DSZLOG format,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Unregistered copies have the chat feature disabled, only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#1 and the sysop local menu can be seen but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TSpeed /B \pathtoini\ should be run in the nightly events to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lletins, but now can be done by the sysop, only if they'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.sys and it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8.80                      - 1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door.sys c:\bbs\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ud rate from door.sys, Tspeed.ini is located in c:\bbs\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26400 c:\bbs\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is defined directly, TSpeed.ini is in c:\bbs\doors,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@c:\bbs\baudrate.flg c:\bbs\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ud rate from first line of file baudrate.flg, not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irst line and nothing else and no commas, ie.  26400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/B c:\bbs\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and sort Bulletins, should be run in nightly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Register Password Serial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your copy of T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/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list of availabl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8.80                      - 1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TSpeed from BBS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peed protocol can easily be installed in most modern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s a door.  The following have been successfull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gard v2.7        Vision/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v?          Reneg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1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S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's demands on a bulletin board program are extremely easy to fi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ll that is 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communications port must be set up in TSpeed.ini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ime allowed in the door.  Use TSconfig.exe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User's name thats using the door must be passed to T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 of TSpeed.ini tells where to get this, Note: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ormat.  Door.sy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The user's connect rate should be passed to TSpeed, there ar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options, Door.sy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External Protocols must be installed and command lines to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y must be DSZLOG compatible.  If you have the dsz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et, then just enter DSZLOG on line 4 of TSpeed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When loss of carrier is detected TSpeed exit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   If Bi-directional tests are allowed then you must mak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 called UL of the tspeed directory, if you hav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Sconfig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8.80                      - 1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xample of TSpeed.cg with the colors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 TSpeed   Highest/Fastest CPS    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 CFA                . . . . .10351 � 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 Paul Kipta         . . . . . 9876 � 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 Robert Shaw        . . . . . 9823 � 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 Mike Stoller       . . . . . 8298 � ������������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Henry Thoreau      . . . . . 8135 � ������������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 Liza Parnell       . . . . . 3363 � ����������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 Bob Keeton         . . . . . 3172 � ����������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 Linnea Anderson    . . . . . 3130 � ����������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 Neil Blayney       . . . . . 1771 � ������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 CFA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ample of TSpeed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sort   by CFA                Fastest (best)  CPS            02-15-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User                Trys  Pass  Fail  aSecs  aCps  Ef%   Er%   Err  b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A                    2     1     1    25  10351   89    50     0 10226</w:t>
      </w:r>
    </w:p>
    <w:p>
      <w:pPr>
        <w:pStyle w:val="PreformattedText"/>
        <w:bidi w:val="0"/>
        <w:jc w:val="left"/>
        <w:rPr/>
      </w:pPr>
      <w:r>
        <w:rPr/>
        <w:t>Paul Kipta             8     7     1    27   9876   85    13     5  9927</w:t>
      </w:r>
    </w:p>
    <w:p>
      <w:pPr>
        <w:pStyle w:val="PreformattedText"/>
        <w:bidi w:val="0"/>
        <w:jc w:val="left"/>
        <w:rPr/>
      </w:pPr>
      <w:r>
        <w:rPr/>
        <w:t>Martin Shaw           21    18     3    27   9823   85    14     8  9817</w:t>
      </w:r>
    </w:p>
    <w:p>
      <w:pPr>
        <w:pStyle w:val="PreformattedText"/>
        <w:bidi w:val="0"/>
        <w:jc w:val="left"/>
        <w:rPr/>
      </w:pPr>
      <w:r>
        <w:rPr/>
        <w:t>Mike Stoller           1     1     0    32   8298   72     0     0  8712</w:t>
      </w:r>
    </w:p>
    <w:p>
      <w:pPr>
        <w:pStyle w:val="PreformattedText"/>
        <w:bidi w:val="0"/>
        <w:jc w:val="left"/>
        <w:rPr/>
      </w:pPr>
      <w:r>
        <w:rPr/>
        <w:t>Henry Thoreau          2     2     0    32   8135   70     0     0  8102</w:t>
      </w:r>
    </w:p>
    <w:p>
      <w:pPr>
        <w:pStyle w:val="PreformattedText"/>
        <w:bidi w:val="0"/>
        <w:jc w:val="left"/>
        <w:rPr/>
      </w:pPr>
      <w:r>
        <w:rPr/>
        <w:t>Liza Parnell           2     2     0    32   8130   70     0     0  8120</w:t>
      </w:r>
    </w:p>
    <w:p>
      <w:pPr>
        <w:pStyle w:val="PreformattedText"/>
        <w:bidi w:val="0"/>
        <w:jc w:val="left"/>
        <w:rPr/>
      </w:pPr>
      <w:r>
        <w:rPr/>
        <w:t>Bob Keeton             1     1     0    33   7926   68     0     0  7812</w:t>
      </w:r>
    </w:p>
    <w:p>
      <w:pPr>
        <w:pStyle w:val="PreformattedText"/>
        <w:bidi w:val="0"/>
        <w:jc w:val="left"/>
        <w:rPr/>
      </w:pPr>
      <w:r>
        <w:rPr/>
        <w:t>Linnea Anderson        5     5     0    46   7016   60     0    66  7031</w:t>
      </w:r>
    </w:p>
    <w:p>
      <w:pPr>
        <w:pStyle w:val="PreformattedText"/>
        <w:bidi w:val="0"/>
        <w:jc w:val="left"/>
        <w:rPr/>
      </w:pPr>
      <w:r>
        <w:rPr/>
        <w:t>Neil Blayney           4     4     0    49   6816   59     0    66  6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ample of TSpee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-15-95  19:31 +CFA               ts48141  28.51  264   1   9256  80  Zmodem</w:t>
      </w:r>
    </w:p>
    <w:p>
      <w:pPr>
        <w:pStyle w:val="PreformattedText"/>
        <w:bidi w:val="0"/>
        <w:jc w:val="left"/>
        <w:rPr/>
      </w:pPr>
      <w:r>
        <w:rPr/>
        <w:t>02-15-95  20:16 +CFA               ts88969  28.13  144   0   9380  81  Zmodem</w:t>
      </w:r>
    </w:p>
    <w:p>
      <w:pPr>
        <w:pStyle w:val="PreformattedText"/>
        <w:bidi w:val="0"/>
        <w:jc w:val="left"/>
        <w:rPr/>
      </w:pPr>
      <w:r>
        <w:rPr/>
        <w:t>02-15-95  21:40  Tina Kipta        ts93951  99.99  144   0   1771  15  Zmodem</w:t>
      </w:r>
    </w:p>
    <w:p>
      <w:pPr>
        <w:pStyle w:val="PreformattedText"/>
        <w:bidi w:val="0"/>
        <w:jc w:val="left"/>
        <w:rPr/>
      </w:pPr>
      <w:r>
        <w:rPr/>
        <w:t>02-15-95  01:35 +CFA               ts14487  28.80  264   0   9865  85  Zmodem</w:t>
      </w:r>
    </w:p>
    <w:p>
      <w:pPr>
        <w:pStyle w:val="PreformattedText"/>
        <w:bidi w:val="0"/>
        <w:jc w:val="left"/>
        <w:rPr/>
      </w:pPr>
      <w:r>
        <w:rPr/>
        <w:t>02-16-95  13:10  Neil Blayney      ts91389  57.13  216   0   4620  40  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8.80                      - 1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analysis example screen with colors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  <w:t>Ŀ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Test Analysis � � �   Cfa                26400   02-03-95  10:56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</w:t>
      </w:r>
      <w:r>
        <w:rPr/>
        <w:t>Ĳ�����         Last Test Stats         Averages/Totals     �</w:t>
      </w:r>
    </w:p>
    <w:p>
      <w:pPr>
        <w:pStyle w:val="PreformattedText"/>
        <w:bidi w:val="0"/>
        <w:jc w:val="left"/>
        <w:rPr/>
      </w:pPr>
      <w:r>
        <w:rPr/>
        <w:t xml:space="preserve">  �  �    �  </w:t>
      </w:r>
      <w:r>
        <w:rPr/>
        <w:t>۲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</w:t>
      </w:r>
      <w:r>
        <w:rPr/>
        <w:t xml:space="preserve">۲��۲�����     � </w:t>
      </w:r>
      <w:r>
        <w:rPr/>
        <w:t>- 19698  CPS          � - 10919  CPS          �</w:t>
      </w:r>
    </w:p>
    <w:p>
      <w:pPr>
        <w:pStyle w:val="PreformattedText"/>
        <w:bidi w:val="0"/>
        <w:jc w:val="left"/>
        <w:rPr/>
      </w:pPr>
      <w:r>
        <w:rPr/>
        <w:t xml:space="preserve">  �  �   </w:t>
      </w:r>
      <w:r>
        <w:rPr/>
        <w:t xml:space="preserve">۲  ۲          � </w:t>
      </w:r>
      <w:r>
        <w:rPr/>
        <w:t>- 31.30  seconds      � -    29  seconds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</w:t>
      </w:r>
      <w:r>
        <w:rPr/>
        <w:t xml:space="preserve">۲��۲�����     � </w:t>
      </w:r>
      <w:r>
        <w:rPr/>
        <w:t>-    85% efficiency   � -    93% efficiency   �</w:t>
      </w:r>
    </w:p>
    <w:p>
      <w:pPr>
        <w:pStyle w:val="PreformattedText"/>
        <w:bidi w:val="0"/>
        <w:jc w:val="left"/>
        <w:rPr/>
      </w:pPr>
      <w:r>
        <w:rPr/>
        <w:t xml:space="preserve">  �  �   </w:t>
      </w:r>
      <w:r>
        <w:rPr/>
        <w:t xml:space="preserve">۲  ۲          � </w:t>
      </w:r>
      <w:r>
        <w:rPr/>
        <w:t>-     0  errors       � -     8  errors       �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 xml:space="preserve">۲��۲��۲�����                                     </w:t>
      </w:r>
      <w:r>
        <w:rPr/>
        <w:t>1  ranking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۲  ۲  ۲   �        </w:t>
      </w:r>
      <w:r>
        <w:rPr/>
        <w:t>HS/link  protocol         11153  best CPS     �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۲��۲��۲��</w:t>
      </w:r>
      <w:r>
        <w:rPr/>
        <w:t>Ĳ�        (Bidirectional)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۲  ۲  ۲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۲��۲��۲��</w:t>
      </w:r>
      <w:r>
        <w:rPr/>
        <w:t>Ĳ�      That test was very good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۲  ۲  ۲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۲  ۲  ۲  ۲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peed BBS                              C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8.80                      - 1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.cv example screen with colors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</w:t>
      </w:r>
      <w:r>
        <w:rPr/>
        <w:t>Slowest (worst) CPS 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12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</w:t>
      </w:r>
      <w:r>
        <w:rPr/>
        <w:t>02-04-95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927 �                                                           TSpeed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41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PS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56 �  4756</w:t>
      </w:r>
    </w:p>
    <w:p>
      <w:pPr>
        <w:pStyle w:val="PreformattedText"/>
        <w:bidi w:val="0"/>
        <w:jc w:val="left"/>
        <w:rPr/>
      </w:pPr>
      <w:r>
        <w:rPr/>
        <w:t xml:space="preserve">         �  ����</w:t>
      </w:r>
      <w:r>
        <w:rPr/>
        <w:t>\   3707    3681</w:t>
      </w:r>
    </w:p>
    <w:p>
      <w:pPr>
        <w:pStyle w:val="PreformattedText"/>
        <w:bidi w:val="0"/>
        <w:jc w:val="left"/>
        <w:rPr/>
      </w:pPr>
      <w:r>
        <w:rPr/>
        <w:t xml:space="preserve">         �  ���� �  ����</w:t>
      </w:r>
      <w:r>
        <w:rPr/>
        <w:t>\   ����\   35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71 �  ���� �  ���� �  ���� �  ����\   2776</w:t>
      </w:r>
    </w:p>
    <w:p>
      <w:pPr>
        <w:pStyle w:val="PreformattedText"/>
        <w:bidi w:val="0"/>
        <w:jc w:val="left"/>
        <w:rPr/>
      </w:pPr>
      <w:r>
        <w:rPr/>
        <w:t xml:space="preserve">         �  ���� �  ���� �  ���� �  ���� �  ����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�  ���� �  ���� �  ���� �  ���� �  ���� �  </w:t>
      </w:r>
      <w:r>
        <w:rPr/>
        <w:t>1865    18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85 �  ���� �  ���� �  ���� �  ���� �  ���� �  ����\   ����\</w:t>
      </w:r>
    </w:p>
    <w:p>
      <w:pPr>
        <w:pStyle w:val="PreformattedText"/>
        <w:bidi w:val="0"/>
        <w:jc w:val="left"/>
        <w:rPr/>
      </w:pPr>
      <w:r>
        <w:rPr/>
        <w:t xml:space="preserve">         �  ���� �  ���� �  ���� �  ���� �  ���� �  ���� �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 �  ���� �  ���� �  ���� �  ���� �  ���� �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Ĵ CFA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          William         Bob Kapton        Mark 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a M         Thomas          Sharon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8.80                      - 1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is required when the sending and  receiving comput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operate at different speeds, or when computers ar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access disk drives and the COM port.  Flow Control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/or hardware means of slowing down the faster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to prevent overloading the slower part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uses only RTS/CTS (hardware) handshake when communica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peed modems or slow packet switch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frequent CRC errors or COM overrun errors th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upgrading your serial port from the usual 8250 to a new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ed 16550 chip.  These buffered chips are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6550 is a pin compatible plug in replacement for 8250 and 16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chips.  It contains hardware buffering to allow faster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ystems with high interrupt service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is Not designed to operate correctly with anything not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550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8.80                     - 1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not free!  You are hereby licensed to use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rial period of 30 days free of charge.  If, after 30 day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hat you would like to continue using TSpeed, you must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(REGISTER.FRM) and return it to the auth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registration fe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moves the "UN-Registered" messages as well as al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s, all the sysop only features are enabled and all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TSpeed registration costs $20 US, which includes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 showing your Password and Serial Number. The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Speed is available on disk.  Please print out the file REGISTER.F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pecific registr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distribute UN-registered TSpeed to your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BBSes as long as all of the files in this archive are inclu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registration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aig Ander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L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alo Grove, IL 60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8.80                     - 1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 Agreement for Shareware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this program as long as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notified, in writing, prior to ANY distribution.  The "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" charge may not exceed $6 and the shareware distributor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above license fee for the end user of TSpeed.  End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empt from registering TSpeed with the author at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I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S, 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aig And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Speed will not allow itself to be re-registered and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s its been tampered with, it will be rendered unopera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8.80                     - 20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