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st of all files that should have came with the gam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make up a fully intact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.DOC    - Ascii text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DOC 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PROBS.DOC - Troubleshooting for regis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Gam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IX.EXE  - BBS drop file converter (for 57,600 baud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EXE       - String compiler (MESSAGES.FST -&gt; DATAx.F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.EXE    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FST     - Ansi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FST    - Text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FST - Modifiable tex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.FST       - Instructions data file (used b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FST     - Tips data file fo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ST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- Attention getting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iles that are created in your forest directory can be er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fresh (say you want to re-archive it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).  You might want to hang on to register.d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ered version, though!  Also, be aware tha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data files that are created by the setup progra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your BBS and must not be deleted if a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files with the extentions .TF_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called 'mail' is also created by the setup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toring messages left by players in the game as well as notep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