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rget Dic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opyright 1995 DKS Softwa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By:   Daniel Hogs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aniel Hogsett, do not guarantee or warranty this produc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nted "as is" without guarantee of results/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any kind. As the author, I cannot assum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outcome resulting from the use or misuse of this product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is assumed by you. Therefore, I am not held ac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incidental occurences, damages or otherwis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oftware you 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PYRIGHTED SOFTWARE!! Violating the following term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y FEDERAL LAW. By doing such, YOU are subject to any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legal action tha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arget Dic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30 day time period for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. When the 30 days are up, you are requir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ce may be distributed freely,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ZIP file are not altered in any way, an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no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registered, you will receive a licen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.KEY, giving you the right to use the program o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door on a single BBS only. Along with the KEY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 to accept certain responsibilities to protect and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ty of the program from unauthorized uses and/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YOU may use the 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gistration, you do not own Target Dice. You are on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 appropriately.  DKS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Target Dice and all associated files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PER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is software 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Rewrite, Lease, Re-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License or Sub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 comply to the licensing agreement violat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se this product (DEMO or REGISTERED).  Therefore your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arget Dice will be revoked without refund and you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ty of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re all done with that good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, First create a directory for the door and pu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Then you need to edit the file called "TARGET.CFG". I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Contents of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TRAZ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targe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targe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' Name of BB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' Path and Name of Drop Fil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' Number of hands allowed per day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' Day number in which users can start play ahead day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' Number of make-up days allowed per day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' Path and filename to ANS Score file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' Path and filename to ASC Score fil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ARG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|Then you need to setup the door to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would do it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ARG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BB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FRM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bject of the game is very simple. You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500.00 bank. The Computer rolls six dice. When you ad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together you come up with a target number. Your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o come as close to the target number as you ca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ll. Before you roll, you have to place a wager. If you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arget number you win 3 times the amount that you be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ithin 1(higher or lower) you win 2 times the amount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within 2 then you win what you bet. For Exampl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rolls a 3,4,3,6,7,1 then the target number i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et $100.00 and your dice added together equals 2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tched the Target number. Therefore, you win $30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FRM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262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304)733-2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304)733-1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