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ber 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Subber 1.00 Single-User Registration             $2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Subber 1.00 Site-License (Users? ___)    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Subber To This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Subber.  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Sub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Subber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Subber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