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Sho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R1.0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utility is a tool which Administrators can't do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quickly ascertain the location of a particular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from anywhere on your connected network , then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WCC.DLL - Required Borland DLL which should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your path or the Microsoft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user.exe - This is the executable and can be placed anyw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uld run Program Manager to  add a Program ite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Us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has base functionality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sively read user profiles up to ten levels and flag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 physical location(s) of user log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 statistics on a user'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A Servic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70 Servic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Server Names into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Serial numbers into Serv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can be placed in Windows Startup but the user must be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 before this utility is run. Failure to do so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talk Session ini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crippled in any manner and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mong users. All that I ask in return is tha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useful and end up using it then please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for $15.00(US$) per copy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using ShowUser, you desire extra or custom feature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esitate to contact MacAtta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Atta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707 Flagl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ntreville VA 2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ttack Software can be reached  through the internet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jmacdonald@delph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ttack Software can also be reached through Compuserv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S 73523,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tta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