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COD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t DIR File Creator for T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CODIR  Copyright (c) Harry Robitaill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ONCODIR is FREE and does not require registra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process most files. A more advanc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Please check the Ordering Information are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...it slices ...it dices ...and coughs up DI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utility makes an attempt to automate the creation of nativ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 from the various file list formats supplied by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switches are available, and must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RONCODIR. Case is not important, and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with a space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Will translate an all capitalized file descrip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F   Will read the CD-ROM and obtain the actual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IR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Instead of linking an extended description (!&gt; TBBS o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is written to the DIR 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spacing to line the comment(s)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. Linking the description line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Will read the specified DOS directory and create a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file sizes and dates for all file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(0 Byte files exclude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functional on registered versions! RONCODIR will st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file. However, the file data is only sent to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matted for the DIR file. Instead, the date and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you to supply your own RONCOHDR.DAT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n it will use it. Otherwis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formation on each DIR file header from the internal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customized RONCOHDR.DAT make sure i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ines long. If it is longer, then the program will trim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, then exciting things will happen to the genera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use the /F option and RONCODIR reports back with zero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nd dates, then your directory path for the fil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by design and is not a hidden feature, or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ypical type 4 TBBS entry for a CD-ROM area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:\DNLD\CD1 directory points to the path where the FILES.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he commands tell TBBS to use the file sizes and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s 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E:\DNLD\CD1\FILES /F /TL /LO /NC /AS /NL /P: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E:\DNLD\CD1 directory is where you would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 for that CD-ROM area. An example of the FAR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-1.DI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2.DIR File Arch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3.DIR ATM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-4.DIR BMP and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will generate the DIR files for you. Generating the F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 The naming convention is entirely mine!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you wish when you run the program. My CD's are catalo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 through CDx. In the above the CD1-1.DIR points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ory on CD1 etc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DIR will make subtle corrections to the file descriptions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n the examples, others are not. Descriptions ar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s much of each 45 character field as possible. Any ex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The program will also remove al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spaces from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to take BEFORE you run RONCO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D to see what "BBS ready" listings are provided.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varies among CD's and is NOT predictable. Look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ilar text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the file format found in your CD lists to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NCODIR from the typical exampl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yourself a map of the source files you intend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the CD where the actual files may resid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hen you run RONCO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RONCODIR with the appropriate command line switch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witches for your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ly the number of lines you want to skip from the top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. Sometimes the CD area list will contain a head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liminate from your DIR listing. If the FILES.BB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n't have a header from the CD vendor, then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the program will ask you for a fully qualified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o use as your source fil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it finds the source file you specified above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you for an output DIR file name. You can choos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last question will be the location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in the DIR file. It's not unusual to find the BB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hat you want to use in one directory, and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ing in another directory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 SOURCE FILES AND DI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implicity in the examples the J: drive is use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the fil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ILE LISTING WITH NAME AND DESCRI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OV10.ZIP   2-DO Personal Task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1.ZIP     Above and Beyond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K104.ZIP AutoBackup for Windows NT ver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RONCODIR /F WILL YIELD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͵  Your BBS, or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You are looking at a sample RONCOHDR.DAT file.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change it to suit your needs. The limit is 8 lin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2DOV10.ZIP    00000000 00-00-00 2DOV10.ZIP   2-DO Personal Task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B21.ZIP      00000000 00-00-00 AB21.ZIP     Above and Beyond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BACK104.ZIP  00000000 00-00-00 ABACK104.ZIP AutoBackup for Windows NT ver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ILE LISTING WITH NAME, DATE, AN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310.ZIP        120403  08-14-93  AC- The Archive Converter V3.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 Such As Custom Color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! Support For Neste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 Command Line Switches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d/Delete Archivers Or Dearchivers.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P_300.ZIP      62763  06-09-93  Extensive Comparison Of 7 Archiv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23.ZIP        17265  03-15-93  Addcomm V2.3 - Adds Bann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 To Any ZIP Or ARJ Archiv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 Strip Banners If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hareware - $5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RONCODIR WITH NO COMMAND LINE OPTION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͵  Your BBS, or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You are looking at a sample RONCOHDR.DAT file.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change it to suit your needs. The limit is 8 lin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C310.ZIP       120403 08-14-93 AC310.ZIP    AC- The Archive Converter V3.1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uch As Custom Colors And Flopp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upport For Nested Archives,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Line Switches, Ability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Archivers Or Dearchivers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CMP_300.ZIP     62763 06-09-93 ACMP_300.ZIP Extensive Comparison Of 7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DDC23.ZIP       17265 03-15-93 ADDC23.ZIP   Addcomm V2.3 - Adds Bann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Comments To Any ZIP Or ARJ Archive.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trip Banners If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hareware -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RONCODIR /E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͵  Your BBS, or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You are looking at a sample RONCOHDR.DAT file.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change it to suit your needs. The limit is 8 lin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C310.ZIP       120403 08-14-93 AC310.ZIP    AC- The Archive Converter V3.1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Such As Custom Colors And Flopp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Support For Nested Archives,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Line Switches, Ability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Archivers Or Dearchivers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CMP_300.ZIP     62763 06-09-93 ACMP_300.ZIP Extensive Comparison Of 7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DDC23.ZIP       17265 03-15-93 ADDC23.ZIP   Addcomm V2.3 - Adds Bann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Comments To Any ZIP Or ARJ Archive.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Strip Banners If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Shareware -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ILE LISTING WITH NAME AND CAPITALIZ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HPIX.ZIP    HALLOWEEN HARRY SLIDE SHOW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.ZIP      AN ANIMATION OF A BOY SLIDING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OE.ZIP   AUTODESK ANIMATOR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LI.ZIP     .FLI ANIMATION OF BEAVIS &amp; BUTTHEAD J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RONCODIR /C /F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͵  Your BBS, or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You are looking at a sample RONCOHDR.DAT file.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change it to suit your needs. The limit is 8 lin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1HHPIX.ZIP    00000000 00-00-00 1HHPIX.ZIP   Halloween Harry Slide Show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LEX.ZIP      00000000 00-00-00 ALEX.ZIP     An Animation Of a Boy Sliding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BACKHOE.ZIP   00000000 00-00-00 BACKHOE.ZIP  Autodesk Animator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BBFLI.ZIP     00000000 00-00-00 BBFLI.ZIP    .fli Animation Of Beavis &amp; Butthead J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ILE LISTING WITH NAME AND DESCRIPTION ONLY (SEVERLY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PLAY.ZIP    Aviplay Is A Video Player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  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Of Vide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s Which Have An Exten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ultimedia Video Extension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BRUN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RONCODIR /F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͵  Your BBS, or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You are looking at a sample RONCOHDR.DAT file.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change it to suit your needs. The limit is 8 lin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AVIPLAY.ZIP   00000000 00-00-00 AVIPLAY.ZIP  Aviplay Is A Video Player For MS-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Allows For Playing Of Video For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Which Have An Extension Of AV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Multimedia Video Extension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VBRUN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will be released as a combined CD-ROM Tool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version of RONCODIR. Tentative release for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March 1st, 1995. Registered copies of RONCODIR are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LST - Configurable CD list handler that creates usabl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NCODIR utility. This program will handl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ngth and will split them into x.TMP files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equirement for CD's where the only reli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2+ Meg composite text listing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BBS - Formats and creates a composite listing of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wnloading by a caller. Can be run as a night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to update a BBS listing. This utility also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NCODIR formatted DI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INX - Generates a type 20 INX file from any of the RONC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DIR files. This will allow for a full 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TBBS based on keywords. Given a FAR file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ormat the INX file with a CD ID#,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ngth of extended description information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of the DIR files. (v1.00 RELEASED 01-30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COINX format example for use with a Type 20 and the /NE /N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07 ACMP_300.ZIP Extensive Comparison Of 7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Addcomm V2.3 - Adds Banners And Large Comments To Any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ARJ Archive. Will Also Strip Banners If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DDC23.ZIP   Shareware -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M96.ZIP     Arcmaster V9.6: Newlin's DOS Shell &amp; ARC/ZIP LZH/PA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7 AM96.ZIP     Menu System. Shareware Delay On Load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denotes the library ID#. On descriptions exceed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60 characters), the file name is repeated for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COST?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we will compile you a registered copy of RONCO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. Originally I intended to release this utility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but what started as a fun project has evolved into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It turns out that all CD file lists are compatible ...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ch 1st, 1995 we may raise the price for the utiliti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entirely on the amount of my hair loss, and the time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pe with the remaining "BBS Ready" issues still on my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of course be eligible for any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olkit. Just drop us a message, and we will compil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waiting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Harry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04 Highw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mbr:     713/496-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  1:106/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ysop@bitbuck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REPORTS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any undocumented feature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ere it rolled over and died and I'll eithe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or fix the buglet, whichever is less traumatic (my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if it found a file list that it couldn't proc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me with a copy of the culpr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30-95  v1.03 - Made minor changes to the word wrap algorith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w be able to process even the most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without heading for the w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0-95  v1.02 - It figures. The last revision fix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rap problem ...and created a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. About 1 out of 100 fi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 properly. The dates and file siz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lost. This only happened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s. Anyway, it's been fixed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trying to be stingy with memory!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now also read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ormat a DIR file for you with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19-95  v1.01 - Squashed a line wrap bug that was caused b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engthy descriptions. Sometim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not wrap at 45 characters. The line wrap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getting confused by lists generated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 with full justification. All extr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aces are now removed before word wr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17-95  v1.00 - Initial Release. It compiled ...it runs ...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 RONCODIR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.  HARRY ROBITAILLE SHALL NOT HAVE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PERSON OR ENTITY WITH RESPECT TO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BY THIS SOFTWARE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 PROFITS, OR CONSEQUENTIAL DAMAGE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