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79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PCBoard, TriBBS, and Express BBS's.  PF�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ppled but expires about a month after each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�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for PCB and a personalized key that does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SE AT YOUR OWN RISK, I TAKE NO RESPONSIBILITY FOR ANYTHING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internal local version called BOOMLA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DOC for more info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on BubbaLand 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�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�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�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�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s to all the PFED users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xing bugs.  To correctly update PFED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resides - Example: UPDATE D:\P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used in 25, 43 (EGA) &amp; 50 (VGA) line mode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creen mode in PSETUP (question #2).  Additio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ea DIR keys &lt;2&gt;, &lt;4&gt;, and &lt;5&gt; will swit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�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�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�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�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�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�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are online.   Color can be added to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UP, question #11.  PCB Color code's (@X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TIMESDL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�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FED 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LIS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sort directories from the command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nference #'s and area #'s can process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command line.  Conferences can be l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SOR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lect only UPLOAD areas to sort, add the switch UP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,2-5,7,9-19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�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/FILES.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file directory menu there are two key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f assistance in adding areas and files from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- Will read the master FILES.BB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D-ROM and add each area to the conf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s &amp; descriptions from the FILES.BB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.  All you have to do is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or master FILES.BBS, usually found in th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ot dir.  If found it will prompt where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R description files it will create.  Bef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 is added the config for each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option to edit it, add it, not ad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all areas without prompts.  If the data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 correct then the import probally won't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doesn't support the FILES.BBS format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 - For highlighted area you can read a sing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the files and descriptions for that are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MASTER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ESCRIPTION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S.BBS your trying to impor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you can send it to me and I'll try to add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ER &amp;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D&gt; from the main conference or directory menus will 1)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 files for description dupes, then 2)Scan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files for duplicate files.  The 'dup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d, printed 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pe r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found in.  Select dupe to delete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#.  &lt;A&gt;=Selects all listed dup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obal keys: &lt;D&gt;=Tag all dupes from a specific dir.  &lt;T&gt;=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upes but the first listed.  Press &lt;Esc&gt; when do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move all tagged dupes.  NOTE: Thi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�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�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�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Processing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fully supports virus scanning of local uploa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MLAB upload processor.  1 of 5 virus scanner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ven a combination of the 5!.  Can scan all files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ables, supports heuristic scans, and can use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extracts file to.  Use PSETUP.EXE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OOMLA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cAfee's SCAN v2.1.4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underByte v6.30     (TBSCAN)   256k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F-PROT v2.14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) Use Multiple Scanners (SEE BOOMLA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a problem with memory try #2-New SCAN, #3-Thunder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#4-Dr. Solomon's as they workly nicely in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-F-Prot is a tight fit and #1-Old Scan probally won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n DOS and Archiv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scan files in both DOS and archive viewers, bu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erate scanner setup.  Define the virus scann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External Programs' section of PSETUP.  Use t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Virus Descriptions (ALT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has a key (ALT+V) for virus collectors and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ill get the virus name for the descriptio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files.  Default method is to display only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 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OOMLAB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�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�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ram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-   Sorts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Shows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Add areas &amp; import files using master FILES.BBS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Import files using FILES.BBS for highlighted area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,&lt;J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Update all missing files's status as 'OFF-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ab&gt;,&lt;T&gt;  - Toggle Screen Info - Screen can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status and full description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pert file mo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V&gt;  - Get virus name for tagged files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BOOMLAB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O&gt;  - Tag all file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BBS Ad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Add highlighted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�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