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Time Hors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NOT DISTRIB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tility is for [REGISTERED] 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HORSE.EXE will only run with a registered version of Post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py the POSTTIME.CHK file to the directory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in or run MKHORSE.EXE in your PostTime game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utilities, mak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ame up to 32567 horses.  That ought to be a stab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nyone.  Names are limited to 1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HORSE.EXE is fully 'mouse'able.   Just enter names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finish and 'CLICK' on EXIT or hit the TAB key and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