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Byte Converte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1-93, 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arole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919) 965-4696 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BYTE is very simple to use.  Just take the file listings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CD Disk and edit out all the headers and assorted jun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create a file listing from dos but using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&gt;FIL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file list to the directory on your hard drive that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-byte files the run 0BYTE and creat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BYTE FIL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filename begins in column 1.  If not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BYTE.EXE is written in PowerBasic 3.0. PowerBasic 3.0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A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