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URITY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cember 1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oard 14.x and GAP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DCAT!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BBS, RBBS,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nnis Mai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OL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411 Buffalo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ayton, NC  27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919) 965-3600 -&gt;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arole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919) 965-4696 -&gt; US Robotics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919) 965-9885 -&gt; US Robotics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:  1:151/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ZIP file was created using the -AV function of PKZI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AV is missing then this file may not be complete of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ed with.  Complete and current edition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ways available for D/L on The Parole Board BBS.  If the 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issing please complain to your sysop to stop the prac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ing AV's as this is your assurance from the programm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s complete and viru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PURITY 500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PURITY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Run 'INSTALL.BAT' This will unzip all the files and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subd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 PURITY.CFG file that is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ILDCAT\CALLINFO.BBS �Ŀ  &lt;- For Wildcat!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C30\USERINFO.DAT      �  &lt;- For Wildcat! 3.0 (Must point to NODEx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PCBOARD.SYS        �  &lt;- For PCBoard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USERS              �  &lt;- For PCBoard using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GTUSER.BBS         �  &lt;- For GT Pow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DOOR.SYS           �  &lt;- For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DORINFOx.DEF       �  &lt;- For QBBS/RBB/RA.  Replace x with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SFDOORS.DAT        �  &lt;- Fo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TRIBBS.SYS         �  &lt;-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CHAIN.TXT       ����  &lt;- For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ole Board BBS         &lt;-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nis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don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                        &lt;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                          &lt;- Creat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C\BULL\BULL1.SCR         &lt;- Path and Name of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C\BULL\BULL1.BBS         &lt;- Path and Name of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                         &lt;- Minimum questions before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                         &lt;- Minimum security level allowed in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                           &lt;- "WC" = WC!3.x "PCB" = PCBoard "N" = ANSI/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                          &lt;- "RIP" create RIP bulls "N" do 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his .CFG file to suit your individual BBS.  All 12 lin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:  This line points to where PURITY.EXE will find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file.  Just include the line that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uses.  DO NOT put all of them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:  Place the name of your BBS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:  SysOp's first name go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4:  SysOp's last name go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5:  Your Registration Number goes here if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6:  YES to create .LOG log or leave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7:  Enter the complete path and name of the ANSI bullet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ant  PURITY 500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8:  Enter the complete path and name of the ASCii bullet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ant  PURITY 500 to create.  If You specify "WC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CB" on line #11, you may leave this lin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9:  Minimum # of questions to answer before user is sc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0: The minimum security level that is allowed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1: Type of bulletins you wish to create.  "WC" = Wildcat!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codes. "PCB" = PCBoard color codes "N" = ANSI/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2: If you wish to create a RIP style bulletin, place "RIP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ine.  Place "N" if you do not want RIP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are 2 additional lines necessary when using GTUSER.BB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does not provide the ComPort% and NodeNum% variables,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oor users to add them to this .CFG file on lines 5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ively. Both variables will defaul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the above CFG file be sure to remove all remarks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ure ASCII editor such as EDLIN or QEDIT.  Hidden control cod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the program to depart for world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PURITY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\DOORS\PURITY        Location of  PURITY 5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ITY PURITY.CFG       EXE filename and CF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W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PURITY1.CFG  PURITY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ITY 500 has been tested under LIVECAT! and performs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Frame supports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BAR FOOBAR.CFG *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DoorFrame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*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may now use one (1) CFG file for multi-nod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30\WCWORK\NODE1   - C:\WC30\WCWORK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FG file(s) for you particular BBS.  You will also need a DOOR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door.  This one 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DOOR\P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TY PURE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you are running non-Standard Com ports on your BBS, you will need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per IRQ to the door.  It doesn't hurt to pass the IRQ 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.  If a user enters the door and it just sits there acting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pid, it's probably looking for the correct IRQ.  Always pass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and there will be no question.  Some networks ha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"/" symbol.  P500 will now accept an asterisk "*"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/".  You may also use the environment variable in the DOORx.B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 info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ITY PURE%WCNODEID%.CFG /%WCIRQ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DO have the variables set if you us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o read all the READ.ME, README.1ST AND UPGRADE.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included in the package.  They sometimes contain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formation. &lt;G&gt;  Of course you can do like me, just set the d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up without the docs then fuss at the door author for not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nough to work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user first log onto ' PURITY 500' the program check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to make sure that he has a high enough level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 it will then check the &lt;user&gt;.USR files to see if h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out of the door by the sysop.  If the user passes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en he may proceed in playing P500. This info will be us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user logs on to pick up his ALIAS and o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not a subscriber to the "Crippleware" concept, a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lects that philosophy. This is a full-featured progra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ity is not hampered in any way, whether you register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.  It is only $15 to register this door.  There is a de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removed up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anks goes out for my wife who is definit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mputer Wid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d Freeman the author of DOORFRAME, a first class BBS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BBS users who have had to endure constant badgering to hel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the programs that I ha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*VERY SPECIAL THANKS* to Mustang! Software for develo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st BBS Software on the market, WILDCAT!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