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 A L A D I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Quick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sclaimer/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is is a license agreement between you, the user, and Tim Russ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(hereafter "the author"). The Paladin 2.1 software (hereafter "Paladi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included files are the property of the author. Read the te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of this agreement carefully before using the softwar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for any reason, cannot accept the conditions in this agre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t permitted to use Palad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You acknowledge and agree that Paladin is a proprietary produ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, protected by applicable copyright laws 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y provisions. You further acknowledge and agree that all righ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, and interest in and to Paladin are and shall remain with 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Paladin may be used for a period of thirty (30) days on a trial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you to determine its suitability for your uses.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you *must* register each copy of Paladin that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aneously on multiple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Registration entitles you to a non-transferable lic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adin and any future versions of Paladin for as long as you w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any special licensing conditions and/or applicable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s attached to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In the event that you are in violation of this license agreemen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 and agree that the author may cancel your regist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rights to use Paladin that you may have. In the case of a dis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 license agreement, you further agree to accept to fully reimb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for legal and other expenses resulting from the disp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ispute is decided in favor in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Paladin is provided "as is," without warranty of any kind or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articular purpose, either expressed or implied, all of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by explicitly disclaimed. The author's liability resulting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r inability to use Paladin is limited to the amoun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ed party has paid for it, or in the event that Paladi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with a third party for payment to the author, liab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the amount that was received by the author from that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Neither the author nor any of his employees, agent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ves are in any way obligated to provide future versions of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upport for, Palad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You may freely copy and distribute Paladin provided that no f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and the Paladin distribution archive contains unmodified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riginal files as produced by the author. Pay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may charge their normal fee provided that no additional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ladin is levied. Absolutely no part of Paladin may be mod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ed, reverse engineered, sold, or distributed in any form whatso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uld involve some sort of trade without prior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Paladin may only be used and registered, with taxed personal inc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hysical persons for use on equipment, including but not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lines, electricity, hardware, and software, mainta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d 100% by means of taxed personal income. Paladin may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commercial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Good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py/decompress all Paladin files into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Run PALSETUP, and go to the General Options section. Configu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he following drop file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, you can copy the file(s) to the PALADIN directo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ly, you can put the path of the drop file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first option,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ADIN f:\ra\node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ADIN f:\ra\node1\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ocal mode, you can use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ADIN /L (also /l, -L, and -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Errorlevel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- Critical doo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- Carrier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- SysOp hung up o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- User ran out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- User in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- Specia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- Normal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UPDATING FROM OLDER VERSIONS OF PALAD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decompress the files in the Paladin archive into your PALAD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, and you're all s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using Paladin on your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 Rus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54/30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.russell@f30.n154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- Games Galore...and More! - (414)453-5311 - (414)453-781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