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Reference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umber of errors that shouldn't happen at all,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and installation of O_QWKer.  Nevertheless,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aps that will help on the tracing of ab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re is a list of those error messag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alue is here represented as one symbol (-  +  or  *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o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ond value indicates a run-time Turbo Pascal 6.0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cond value indicates a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defined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eporting  a problem  please don't forget to include Id 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, as well as the do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UT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opening LASTUS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* Error reading LASTUS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creat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D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in the contents of O_QWKER.CFG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in Opus parameter file (*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in Opus system file 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Error in Opus system file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in Opus system file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in O_QWKER.DAT (user setting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U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opening .MSG file after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opening .REP file after rece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+ Error returned by DOS fro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reading O_QWKER$.PTR (while updating msg.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creating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creating O_QWKER$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Error open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* Error read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- Error opening 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- Error creating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- Error open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* Error open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 * Error read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- Error creating 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 + Error returned by DOS from Compress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- Error opening .QWK file aft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OQ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opening source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opening target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reading from source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Error writing on target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- Error creating LASTREAD (SysOp msg area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- Error initializing temporary directory (defined in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- Error initializing swap directory (TEMPDIR\O_QWKER$.S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- Error closing temporary directory (defined in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- Error deleting O_QWKER$.PTR (temporary msg. pointer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