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C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, "NanoBBS" means "NanoBBS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s, its associated documentation, 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, and its distribution arch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distribution of the shareware version of Nan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.  Simple aggregation of NanoBB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s on a BBS, CD-ROM, or other bulk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does not constitute commercial distribu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 You may place NanoBBS in unmodified form o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 major online service, an FTP site, a Usene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, or on a CD-ROM, but you may not place Nano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k as the featured software. 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distribution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in any modified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archive may not be altered and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copies of NanoBBS that are modified to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est degre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may not be distributed with re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ritten permission from Whirlwind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ubute NanoBBS, you must grant your distribute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ights as in these terms.  Restric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 without written permission from Whirlwi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ag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shareware.  Permission is granted to run Nano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trial and evaluation for a period of 42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ing a licence key.  Usage after 42 days withou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cence ke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noBBS executable programs may not be modified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, decompiled or disassembled.  Such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, decompilation or disassembly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provides absolutely no warranty on Nan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is provided "as-is" with no warranty express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Absolutely no warranty as to the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 is provid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provided.  All risk as to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, reliability, and safety of NanoBBS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the distribution of, or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noBBS. In no event shall Whirlwind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profits, loss of business accounts, damage t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, personal or business financial loss, interru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, loss of data, damage to or destruction of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cuniary loss arising from the use o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NanoBBS, even if Whirlwind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as to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rlwind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 whatsoever resulting from the use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modified copies of Na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dication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ecuting any of the NanoBBS executable progra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ssociated utilities, you indicate your agre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by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about your 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se terms, or if you have technical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NanoBBS, please forward them to the author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on,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 South Joff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V9A 6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4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604 361 4549 (300-28800 bps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not available for un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