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VI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 JS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ing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50     21/1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o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95 110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mondvill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2B 4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mhebert@cha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1:167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r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ial site for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9)478-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o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distributor for th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9)868-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/9600/144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AVAILABL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contacted easily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in the 819,514,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get a reply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ServPlu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vailable at Channel 1 after a couple of da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ooking for an internet site. Interested? Would the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softs for it (including SexYa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PRODUCER is a simple game. You are a producer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your movies and become the best player a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play more it is difficult to become the b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pay to pla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ully explained into the file INFO.TXT, don't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the gam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have access to some othe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appear in the game when you register and you make me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usually an update for each registration. (I mean at least a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into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delay of 10 second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a few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reat support on 12 different e-mail system w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orrected a few bugs that were presents in the acto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orrected a bug that appears will the january maintenanc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orrected a problem that occur one time on an hundred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o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that has a (ZIP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ovie Producer with the configuration file as a parame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OVI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of your choice you pu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ap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Producer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ndy for the sysop to use the door without logging on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/L after the configuration file paramet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Producer will request the user to enter his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The Movie Produc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number after the "config" parameter in the comman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OVIE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MOVIE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BS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update the scores the first time some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- NO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all of the products that has been involved in the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game. They are listed in 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Turbo Pascal 6.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A3E (ansi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RMDoor 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 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ServPlus at (819)478-3325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 Production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