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SL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seudo directory sorter/list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95 by James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L is a pseudo-directory sorter.  Sorts are possible on either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ate.  MOVESL will also create a beautiful output 'report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ster file list' as well, making it easy for your call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what files you have online.  If you have agonized ove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do this, fear no more...MOVESL is fully command line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ced in your nightly maintenance batch file, will kee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distribute the DEMO version of MOVESL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meaning all original files ar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try MOVESL.  Although the trial version of MOVESL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, you are limited to 10 file areas in your MOVE.CT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pass MOVESL an alternate .CTL or .FAR file name.  I feel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get the feel of this package.  If you feel you like MOVES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continue using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registered copy of MOVESL using VISA or Mast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ance of Shiva BBS at (502) 899-7773 and hit '^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will be the same, except for the support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8 file areas, and use of alternate .CTL or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L is designed to run as an external even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VESL on-line via a type 44 or a MLTBBS drop to DO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L, you should have ANSI.SYS loaded in your CONFIG.SYS file.  MOVES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SI for color and cursor positioning.  Although not requi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VESL with command line paramaters, it will make the scree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ni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 MOVESL.EXE The actual program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.CTL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L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MOVESL is very easy, all you'll need is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.  You can either edit the existing control fil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VESL, start your own, or use a .FAR file (providing it's ANSI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 control file giving it any name you lik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VESL will try to open is MOVE.CTL, you can however, pass MOVES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name via the command line (i.e. MOVESL GIF.CTL).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can have up to 88 differen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 entry, simply enter the full path and file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file, then a space, then a short description of each area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description are required.  You may also add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; or a ! as you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\UTIL\FILES.DIR IB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VES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L is a command line driven program.  You can als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VESL by typing MOVESL without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L &lt;command&gt; [-l filename.txt] [-c ctlname.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-p Sort entries by pseud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Sort entries by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Update (write) sorted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: -l filename.txt - Write to a specified master file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filename.ctl - Use specified control file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not used, MOVESL will try to open MOVE.C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L -c atari.ctl -l atari.txt -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ould use a control file called atari.ctl, sort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name, write to a master file list called atari.txt,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pseu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L -l ibmfiles.tx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would use MOVE.CTL as it's control file, sort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date, then write output to a master list called ibmfiles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DIR file would not be updated, but your master list w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L -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ould use MOVE.CTL as it's control file, sort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name, then update your sorted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problem or suggestions regarding this softwar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our distribu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