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L-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94 Alessandro Trebbi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-List is not a free software !!! L-List is ShareWare: you can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and if you decide to use it after a short period of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bout 1 month), you must register .  L-List  required many 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ork: if you like it and would like to support me in devel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 and   other   similar   products,  please   register. 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found following files in L-Lis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LIST.EXE  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LISTCFG.ZIP  Example of configuration files,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LIST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AN_CD.EXE   Utility, see appe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GISTER.FRM  Info abou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_ID.DIZ   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ATSNEW.nnn  Las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created by L-List for intern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LIST.TIM     Date for Ann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SEARCH.DUP   Searchs alread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C.DUP       Files alread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LIST.DB      List of announc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created by L-List for you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LIST.BAD     Msg that could not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LIST.LOG     Log file (can be renamed, set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 LLIST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Inst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directory, named LLIST, and unpack there  all files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ackage; L-List must be able to locate your file-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s (if you use it with a Bbs); this can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setting dos environment variable LORA, RA or MAX, or 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keyword BbsDir of LList.Cfg.  If you have no  Bbs (or  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t supported), run Scan_Cd to import file areas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&amp; CD. Now L-List is ready to run,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Abstra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does  L-List do?   Really a  lot of  things... mainly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make file lists and  edit your  Files.Bbs, but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unce new files, make searches in your file base using  msg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Fix or FSearch style), compile other kinds of useful lists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 list of dupes files), can rewrite your Files.Bbs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ke a batch maintenance, can keep an index file  of all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used by Lora for file request), can process 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you run L-List,  you will  subscribe the  ter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period (up to 30 days); at the end of this  perio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hoice between registering the software or deleting it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 that  it is  not useful;  however, you  can distribu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archive, if you  do not  modify it  and if  no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is required (except distribution expenses).   You can 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chive (with no  modification) in  any shareware 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-Rom, for example), but please let me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f any kind is given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Supported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-List reads directly info  from several  configuration files;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Lora's SysFile.Dat (2.35), SuperBbs'  FlSearch.Bbs (1.16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 Access'  Files.Ra  (2.01),  Maximus'  Area.Dat  (2.00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Bbs' FileCfg.Dat (2.75).  The  number between  parenthes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supported (of course, every version compatib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well).   You  can  force  selection  of  one  of  thes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verriding detect phase) using parameter LORA/SBBS/RA/MAX/QBB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line  (however,  you  should  better  define a 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 variable,  RA  MAX  or  LORA,   see  after);   if  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 is found, L-List assumes you are using R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 value  is  stored  in  BbsDir  (overriding  value 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ist.Cfg with BbsDir keyword);  if LORA  environment variab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, L-List assumes you are using LORA and  its value  is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bsDir.  This is very useful  in multitasking  environment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ifferent directories for your Bbs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another Bbs, you can use utility  Scan_Cd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reate configuration file for Lora Bbs (that  is, SysFile.I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ysFile.dat) that are fully supported;  look at  the append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e end of this document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Configuring L-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-List uses a configuration file, where it will get parameter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; most of  them can  be re-defined  by command  line (se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don't  use   extended  options,   which  need   msg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, L-List will run even without  its config  file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parameters; anyway, you  should better  edit example  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tained in LLISTCFG.ZIP); no matter with it; large com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o help you in this work.   In this  way you  will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erform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unning L-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-List can be run in several ways; using options in 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oice its way to operate; running L-List with  no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t you edit your Files.Bbs,  any wrong  option will 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brief screen with summary of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general  options can  be defined  in command  line to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nd type of files to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 &lt;n&gt;|&lt;n1-n2&gt; [&lt;n&gt;|&lt;n1-n2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 the  file  area  specified  by  &lt;n&gt; [&lt;n&gt;],  or in 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&lt;n1-n2&gt; [&lt;n1-n2&gt;]...  this command  can be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ce, first area is 0 and last 32767.  Using Lora,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can be different from the record position  in config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L-List   uses  area   number  specified   in  the   are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OUP &lt;n&gt;|&lt;n1-n2&gt; [&lt;n&gt;|&lt;n1-n2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REA option; select groups t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XLEV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-List  will  discard  file  areas  whose  level  is  great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 level  in  numeric  form.  Can't  be greater  of MaxLev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LLis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DAY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overwrites the parameter defined in config  file (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it for details).  Can be  used with  n=0 if  you don't 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new files list, with n&gt;0 will be  used as  max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that a file must have to be inserted in new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Y (O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Y (O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Y (OT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ptions will let you select the kind  of files  to list:  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knows 3 kinds  of files,  which are  ORFANI (presents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directory and not listed in  Files.Bbs and  which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any of EXCLUDE parameters defined  in config  file), OFF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sted in Files.Bbs but not present  in download  directory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iles  (files which  are not  orfani and  are not  offlin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se kinds can be  separately selected  by command  l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Y (select other files) is default parameter, default 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R  e OF  will be  got from  config file  (Orphan and  Off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DL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generate a list of Best Downloaded Files.  &lt;n&gt;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files to be classified, L-List  will create  a .AS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NS and .AVT bullettins, and a  report is  added at  the hea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OK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prevents L-List from create OkFile list, with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directories (used for file request by Lora and Binkl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RT SORT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ptions are used to sort files; default  is NoSort, 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will  be  listed  in  the  same  order  they  are 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. Files will be listed in order specified in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mong each section  of Files.Bbs  standing between  commen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been done to preserve  old comments,  as a  complete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put comments  in wrong  places; this  option is 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hen making file  lists, while  when fixing  Files.Bbs L-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use  value found  in option  FixFBbsSort.  In  other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arch and announce) files will always be sorted  alphabe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ameter does not affect order  of NewFiles  that is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C (VC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option, L-List will list  content of  compressed fil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ZH, .ZIP, .ARC (.PAK)  and .ARJ  are supported  (self 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).  This option will also list specifics of graphic files  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and resolution). VCN will list content  of files 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 new (that  is, whose  age is  less than  Newdays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can be used with Search option  too, adding  -VC (-VCN)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to look for (for example, Search:/Fax_/Modem_-VC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 AllFiles to standard output.  If standard  output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ed and if a driver ansi is detected, L-List will  use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 (NO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only Cd-Rom areas (Exclude Cd-Rom  areas, that  i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D areas). If used together, no area will be listed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conjunction with Search option in local mode, prevents  L-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rom searching files in LList.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default  L-List creates  AllFiles.Txt, complete  list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system, NewFiles.Txt,  files newer  than 90  days sorted  by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ew files before), and OkFile.Lst, list of download paths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inkley and compatible front-end. At the head of Allfiles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wFiles.Txt L-List adds several infos: a list of lis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,  a  list  of  Magic Names  (that you  must have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LList.Cfg), and a report  of Most  Downloaded Files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L command line option is used (see after).  You can  inse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ners at the end  and at  the foot  of the  lists, adding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fter keyword HEADER and FOOTER in LLis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option L-List will create an index file which i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a  for  file  requests  (with  performances  better than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File).  Even if you  don't use  Lora, you  will need  this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create COMMA list (a brief list, where only file na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number are listed,  and files  are sorted  for name  and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:  use  COMMA option  on command  line to  crete it) 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 new files in ANNOUNCE option.  Comma list can be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nly dupes files, using COMMADUP: files are considered dup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have  the  same  name  (extension  is  not  considered):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upes will be considered SCANV113.ZIP and SCANV113.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iles with particular extensions are not considered  in du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:  these  are  .SDA  and  .WNT,  that  always  accomplis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file  with the  same name  (these are  hard coded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change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file with the same name of idx file that must  be create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, the new idx file will be appended to it (previous fi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be  sorted, if  not LList  will truncate  it at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that is not in the right order ignoring it and following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is option  to maintain  a global  idx file  (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it with your cd rom content, and then every day run  L-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nfo about your hd with announce option, see backw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Idx will list files found in download directory AND lis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, only once even if they have multiple  descriptions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 file  is  automatically  updated after  ANNOUNCE, re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of areas where  L-List found  new files,  so you 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FileIdx option only  to create  index the  first time, 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kept updated with Announ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FBBS[,&lt;op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extended  option will  rewrite Files.Bbs,  according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 specified;  for example,  using OFN  e ORY  will le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 orphan files (adding a line in Files.Bbs with fil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 description  defined  in  config file  as ORPHANST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description from File_Id.Diz contained in compressed fi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ed file will be updated so that it will be  found as  ne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unce option) and deleting  description of  deleted file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Files.Bbs  will  be  sorted  according  to  the   cfg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NewFBbs (default, no sort). If you  select OTN,  the new 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will  be  created  with  extension  .NEW, otherwise 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 will  be  overwritten  and  a  back-up Files.Bbs,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.BAK, will be created; other  options can  be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let you modify download counters:  StripDC (FixFBbs,StripD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s all download counters to 0, DecDC (FixFBbs,DecDC)  dec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1 download counters (this last option is intended to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 maintenance,  used  regularly  prevents old 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isted in Best Downloade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mport description  from File_Id.Diz  from any  fi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FBbs,ReadFile_Id (by default, this  option is  only activ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ed orphan files; using ,Pack too will rewrap description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File_Id.Diz),  and repack  files different  from Repack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k at example cfg) to Repack type using FixFBbs,Re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NOUNCE[:&lt;tag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write Msg with announce of new files.  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ew files is based on date and on presence in index file (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, the upload date  will be  used). For  each AnnounceMsg  L-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s in LLIST.TIM date of last announce so that when  you run  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again files whose date is greater than last run date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unced; the  file will  be announced  even if  the date 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but the file is not present in the index  file (tha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pdated after having  made the  announces).  L-List  will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new files in Cd-Rom areas and will not announce 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ny of ANNOUNCEEXCLUD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read  (and edit!)   example cfg  to get 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ing Msg.  In every  AnnounceMsg section  of Cfg 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o put a different Tag that will be used to identify 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want  to  write  only   it:  this   can  be   done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unce:&lt;tag&gt; (using only Announce,  all Msg  configured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[REP|[[&lt;n&gt;]:&lt;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[&lt;n&gt;][NQ]: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only SEARCH, L-List will scan msg areas specified in 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looking  for  Msg  to  "AllFix",  "AllFix+", "LList" 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Search"; you can specify keywords in  Msg Subject, 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(enclose in double quotes if  keyword contains  spaces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sg Text, in lines starting with DIR or KEYWORD;  L-List h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wildcard management, using "?"  and  "*"  you 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every file.  When a valid Msg is found, L-List will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 request searching  in areas  specified in 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(look at Example.Cfg for details),  and will  answ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files which match the informati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ical format of a Msg to L-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lessandro Trebb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L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SHEZ*.* /Comp*Shell /Arc*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SHEZ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COMP*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RC*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you can add a keyword  AND between  search strings,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file to match only if both search strings area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keyword strings  are defined  in msg  subject and  in 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but however it is enough use only one of  these methods;  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will answer to your Msg  if any  matching file  is found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no file  was found,  but it  was a  private Msg);  if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found, L-List will stop  search when  it has  fou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SEARCHMAXFILES files, adding  at the  end of  the answer  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on how to obtain more info (that  can be  done sending  a 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same  subject but  now addressed  to LLIST  &lt;Node&gt;,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nswering to L-List response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ist searchs differently for Path or Keyword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strings are only searched in file name, in Dos style; you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 use the  "*" to  match filenames  with specific 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 inside  the  name,  for  example  *113*.*; you 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s in any combiantion you desire,  for example  LL*ST*.*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s specified as it is in a Msg Su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 strings  are  searched  both  in  name and 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ually  a  &lt;keyword&gt;  is  always  searched  as  if  it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&lt;keyword&gt;*, and it can contain wildcards  like a  path ("?"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*"); it  can be  specified in  Msg subject  (or in  command 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eded by a "/" or between """, that is you  must write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4DOS or "4DOS" if you want  to search  4DOS in  file name 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escriptions. Other robots often do not support  wildca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strings, if you are writing a Msg  that will  be pro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other  filefinder,  add  another  keyword  in  subject  of 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stripping  "*" and  substituting "?"   with blanks;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 string  will not  affect L-List  performances, as  L-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s only  most generic  strings (does  not search  for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be automatically  matched if  a more  generic strin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options can let you perform the same searchs in  local 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tring&gt; must have the same syntax used in subject of Msg to L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paces replaced by underscores); option SEARCHDB (look at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) is always active in local mode, you can disabilitate i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ption NODB; using  COPY instead  of SEARCH,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found files to  diskette (use  COPYNQ to  copy files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): if an error  occures (152:  drive not  ready, 101: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), you can rec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Search,  ORN will  be forced;  OFFLINE can  be select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using parameter OFY (OFN) 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F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let you modify  your Files.Bbs;  several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already  available  (you  can get  an help  on line 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ands pressing [F1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L-List with no option, this will be cho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-List is a full-screen Files.Bbs editor;  current Files.Bb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hown in the form L-List is going to save it; in the firs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ast line of the screen you can see info about curre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urrent area; extended  description are  fully supported 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commands and description editing), and tag/untag command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(files are tagged in the  order you  tag them, 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rder  they  will  be  copied/moved  etc.); every  pack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using  a fully  configurable packer  engine, to 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ck  files  and  import  File_Id.Diz; inter  area Copy/Mov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. Command Alt-H will let you hatch current file in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lect, sending it together with created TIC  to nodes 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lected area (with flag "&amp;" in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option, L-List will manage tic files; tic areas  and 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must  be defined  in LList.Cfg.   Tic nodes  can be  fl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, that will allow you create new areas  in LList.Cfg  (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hen  be imported  to Lora  configuration files  with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 Scan_Cd.Exe;  this  method  will allow  you set 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to new created  areas); nodes  flagged AutoLink 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 linked  to  new  areas; you  can optionally  re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tic files, fix crc if it is wrong, update  receiv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keywords  "RepackTic",  "UpdateTic"   and  "FixCRCTic"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ist.Cfg.  You can strip SeenBy lines, limiting info to onl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echo nodes, using keyword "TinySeenBy" in LList.Cfg.   If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 one  .Tic is  present in  inbound dir,  L-List will 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AREAID for msgs to Raid before  processing tics;  msgs to  R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to link/unlink echo file areas (write  %HELP in 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sg to get info about available  commands). If  any tic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, L-List takes care to make announces and update file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-List TIC can be quickly configured importing a  standard Tic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 (define its path with keyword "TICCFG"  in LList.Cfg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reas will be  created, echo  data of  already existing 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 updated, and  unknown echo  nodes will  be created;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general infos are  needed to  run TIC  (look at  example 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Hi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Give TicAreas a level greater than 0; this  will let  you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raid to TicNodes at level 0 [see next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Give your uplinks level 0 (they must not use raid to unlink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ive areas you want always linked to your sublinks a high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Use flags "*&amp;" for areas such as UPLOAD; in this  way, each 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link to this area  will be  able to  send files 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but will not receive files sent in this area by other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*&amp;"); you can manually add your uplink with no flag,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 to  receive these  files too  (usually needed  to send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to a file area moder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Use flag "*" (enable node to send file in area) only when 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(bi-directional links), it  is better  to use  no flag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links and flags "*&amp;" for uplinks  (this can  prevent problems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 can use  "*&amp;" for  uplink and  "*" for  downlink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way  files received  by sublinks  will be  hatched to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links  but  not  to  your  uplink  (useful  for  areas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, you can hatch local segments for your sublink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Appendi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CAN_CD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_Cd is an utility that can  help to  configure L-List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oftware is not  directly supported;  in fact,  it can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 files  that  can  be  read  by  L-List,  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which contain index  file (it  searchs a  Files.Bb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else you specify  with parameter  LOOK, see  backward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ing a text file. However, Scan_Cd can be used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quickly Lora, as it lets you easily  import file  are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 else  configuration based  on Files.Bbs  (most of  Bb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); so,  you can  specify much  more parameter,  which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L-List but that are useful with Lora. These includ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level  (L-List can  use this  with L-List  parameter MaxLe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n&gt;),  DownLoad  level  and  Upload  level:  these  are  set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LEV, LEVDOWN and  LEVUP followed  by a  number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in  numeric form  (see Lora  manual for  corresponde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in verbose form); must be multiple of 16 and less or 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192 (that is, 16, 32, 48, .. up to 192), and are taken 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176 as default. Then you can specify an Upload  path (not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L-List) using parameter UPLOAD followed  by a  valid path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flags (among these,  only D  is used  by L-List,  meaning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ate will be shown in  lists).  The  parameter LOOK 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 filename that will be searched to detect a file area: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pecify a path after parameter COPYFBBS, this index fil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pied in the path specified (copying index from Cd  to Hd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up many operations and speeds up L-List too), if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parameter  CREATEFBBS will  let you  import areas  that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n index file, creating it  (without descriptions)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specified.   Parameter F&lt;n&gt;  lets you  specify options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new areas:  if you  don't specify  it, the  firs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successor of last  area in  SysFile.dat (if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exist, 1 is assumed); if you specify F0, numb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from first valid number in successive ten (that is,  x0),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econd  valid number  (x1), F00  with first  valid numb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hundreds (x00), F01 second valid number (x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_Cd allows you to delete/hide non-existing and dupes area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maintain easily your file base (if you often 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, you can add new areas and delete old invalid  area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"SCAN_CD  E:  PURGE");  you  can  renumber file  area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AN_CD RENUMBER", or sort them for name or download path (SORT: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RT:D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_Cd can export file are configuration  in a  text file, 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_CD.IMP; the same file can be used to  import file  area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afely use this method as Scan_Cd does not import  area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download path  equal to  another existing  file area;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f SCAN_CD.IMP is an area  file; line  starts withh 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, followed by a comma and name of area file; if name  of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different from Files.Bbs in  download path,  you must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omma followed by the complete path of index file;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SCAN_CD.I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LORA\FILE\GENERAL,Miscellanea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LORA\FILE\UPLOAD,Ne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LORA\FILE\UPLOAD\UNCHECK,Uploads non verifi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as have all  an index  file named  Files.Bbs in 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, otherwise the path of index file should be added  aft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line of SCAN_CD.IMP, preceed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MultiTasker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-List is multitasker aware, due to the method it uses to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to wait for keyboard input; you can run  multipl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-List, setting in each task the environment  variable LLIST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different value (this will  be the  full path  of L-List 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).   It  can  be  useful to  set attribute  +r (read  only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ist.Exe, in order to allow access to Disk Overlay from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Disk Overlay are used if XMS/EMS are not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untime Error xxx at xxxx:xxxx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 could get a Runtime  Error, that  will be  log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g file; these are the most comm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E 003; You have simply miss defined a path name; check LList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ong path nam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E 203: You need more memory, could happen  with very  lar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; run LList after having freed som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any other RTE,  please send  me info  about it: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xx), address (xxxx:xxxx), Files.Bbs of area  where it  happe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List.Cfg and command line you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EXAMPLE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everal file lists (AllFiles, NewFiles, Ok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only AllFiles.Txt, sorting fil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 FileList NewDays 0 NoOkFile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nounceMsg with tag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 Announce: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Announc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 Annou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presenc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 Search1:ScanV111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Files.Bbs in upload dir (import orphans, deletes off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 Area 1 FixFBbs,ReadFile_Id,Repack OrY O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list of orph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 FileLIst NewDays 0 NoOkFile OtN OfN 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msg base for msg to LList, and answers if any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 Search O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locally for "MODEM", output to console (with content of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 Search:Modem_-VC NO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locally for "MODEM" in  LLIST.DB (Area 0 should not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 Area 0 Search: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ile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 FileIdx Area 1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list of dup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 Comma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 T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