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Files!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FILES list maker for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veral local TriBBS sysops ask me how I made my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 decided to come up with a much better answer than a 59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omething that _every_ TriBBS sysop could use. So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rote kvFiles!, the FINAL allfiles list maker for Tri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pen the kvFiles.cfg (included in this archive)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hanges to reflect your setup. Here's how it 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U.D.M. BBS in St.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y V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25-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-59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rudm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cica-w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verything below line 9 in the config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rundown of kvFile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ath to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ysop's name (must be same as on registration form!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BBS phone number (optional, leave blank line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name of your allfiles.lst (see kvfiles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name of your allfiles archiv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include private file areas in allfiles listing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registration number,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hort or long file descriptions. Short will display one line (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got a HUMONGUOUS list), Long will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s it appears in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referred archiver, zip, arj, pak, or lzh. Each archiv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's maximum compression settings.  See below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ertaining to archivers. Note the default is PKZIP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blank or unreadable by kv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optional comment file. Can be used only with .arj and .zi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elf-extracting counterparts). You must specify nul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sh to insert a comment. I normally insert a com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the list because I run a front end mailer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actical way to do it at file requ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optional file to append to allfiles list (otherwise specif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 BBS add, CDROM list, or whatever you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neither Fileman nor Fileslst will add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containing the string "file". Likewise, 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also be removed from your file list. That's wh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files.lst, files.bak, or files.bk$ listed in your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amed my allfiles list to reflect my FidoNet address and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UDMLIST.ZIP. Seems to work for me. But even RUDM.ZIP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ivate file areas are not included in your all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, specify "yes" on line 7 of the config fil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no" or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you can now specify the archiv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out of the four most common, anyway...)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lf-extracting archives by specifying X after the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rjX were specified, a self extracting .arj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Same with zipX, pakX, and lzhX. Note that for zipX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EXE.EXE must be some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vorite archiver you'd like to see added?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vFiles!, make sure you have your archiver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, change to the directory where kvFiles.exe and kv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and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 is best run from a batch file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each morning after packing my message base and sor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's.  Breaking out of kvFiles! by hitting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is not advised as it can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it so FAST?! The code isn't bloated with unnecessar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etc. You want a simple files list, right?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is done within a few seconds of being started. Not blo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more memory to work with, and more for your arch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output looks just as good as any of the other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, just fast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Files! is shareware. You are granted a 30-day day license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kvFiles! to see if it suits your needs.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either register kvFiles!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kvFiles! is only $10 and your key will be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kvFiles! With your registration, you'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containing samples of all kv_Soft prod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mands for keypresses in kvFiles!, bu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shed onscreen as well as placed in your all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y registration and replaced with the registere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ven in all future kvFiles!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support? Contact me in the 3rd Party echo on TriBBSNe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_SUPPORT echo. My FidoNet address is 1:100/591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gon to the R.U.D.M. BBS in St.Louis at 314-225-57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are encouraged to upload their key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Key door for instant access! No support question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ride of how kv_Soft opera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standard and boring, here it goes: Although kvFiles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iBBS system files for input and never modifies them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Files! at your own risk. By using kvFiles!, you agree to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ponsible for any harm or damage as a result of your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 Hey, it works on my system! Besi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gets altered or deleted during processing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s list when it is mov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via file request to 1:100/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 name KV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 = who spends _HOURS_ developing his fine software (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Lst, FileMan, and many others). Thanks,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Gilham   = final straw that broke the camel's back and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this in the first place. Nick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StLouisNet, our local TriBBS-on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isto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9-95 -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bug causing the miscount of file area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7-95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bug that could cause kvFiles to crash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a was private. Also fixed a bug that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counter to be off if the first area w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blank line at top of list. This time it's histor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ration key system turnover, delivered ne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ultiple archivers and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option to no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insert a comment into .zip and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eas with empty files lists are now left 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ptional file can be appended to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creen routines to clear back to line 10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2-94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y error checking routines, such a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, invalid config file, files.lst not foun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general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iously, if a file list name in TriBBS'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no null characters the program would halt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upid bug fix because all strings in Tri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-terminate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some of the code to use eve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07-94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s option to include long or shor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put screen now shows number of files processed and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p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total number of areas and files at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lank line a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BBS name and phone number at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05-94 - v1.0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