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GPWAR ON THE MAJOR BBS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utline of the method for running GPWar on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door. Full documentation on the Major BBS handling of do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Major BBS documentation under DOORS -DOS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only began supporting DOORS as of about version 6.2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quite differently from most other systems in that all DOO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eparate computers and linked to the BBS via null modem c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hannel takes up one of your "6 pack " channels so be prep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nel less for each machine you plan on oper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GPWar on your Major bbs DOOR machine, the process is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 You will need an extra serial port per door so if you hav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ccupied serial port, you are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computer, make sure your serial is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irectory called  /GHOST and unzip the file GALDOOR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You can find the file in your BBSV6 directory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kinda new to this, you can accomplis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ormatted disk in Drive A of the bb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V6 (or the name of the directory you house your bbs fil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KUNZIP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ALDOOR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e door machine (with the same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GALDO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GALDO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DOOR machine, just run the GHOST.BAT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nd baud rat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COM1 9600  (OR FASTER IF YOU HAVE A FASTER SERIAL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put this command in your Autoexec.bat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o that it starts up every time the door machine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GHOST, simply hit the  &lt;ESC&gt; key from the DOOR machin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set up the GPWar files on the door machin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ar zip file into its own directory and unzip it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ossil driver on this machine like BNU.  To keep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Utils directory for your utilities such as BNU and Pkun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em in the Autoexec.bat.  Your batch file for starting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n located in the GHOST directory on the do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a start up batch file would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tch file name is important because that will b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you set up on the bb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GPWAR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u /p=1 /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:\ghost\door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a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u /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com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  Starts fossil driver BNU.  Some doors need fossils and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so this will start the fossil when the doo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your doors need fossil drivers, then you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nd simply load it in your Autoexec.ba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unn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Changes to the GPW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Copies the Drop file to the GPWar directory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Executes GPWAR with the /S switch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Removes Fossil driver (optional 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Changes directories back to 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Restarts GHOST to prepare for next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remove line 3 and modify line 4 to have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proper directory for your drop files.  See GPWar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ructions on this method, but this one works for s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GPWar as a door on the door machine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pecify the door in the BBS sysop door configuration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escribed in your Major bbs documentation.  You will A)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the SySop options and when naming the door you MUST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name of the Batch file you wrot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door would be named  GP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instruct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irst and last channel you will be using for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additional credit charges you will requir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imum Time limi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Handshaking should be enabled  (say Yes and select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setting up the door, you can contact the Major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lacticom and they will gladly assist you in Door configuration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Oblivion BBS at (805) 462-1111 and get ass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re.  He has graciously offered to assist me and other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ar running for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