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ete Rocca &amp; Multiboard Communications Center,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2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lightba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estimated time for download, and compression fac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to disallow the transfer if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im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for internal communications routines, so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counter system rather than always downloading PREVIE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wnload GIFSEE01.GIF, GIFSEE02.G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precompile CDROM lists for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t program redraw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upto 30 areas and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er log and configurable file nam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(N)ext, (P)revious when no more in that dir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tupid garbage display mistake wit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low system display under OS/2 with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GIFSEE.GIF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Three types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General Files|c:\files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Other GIFs|c:\files\gif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Precompi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le area description|precompi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1 Files|c:\files\gifsee\cdro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2 Files|c:\files\gifsee\cdrom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=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lacing a *N will trans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node number IF AND ONLY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using DOOR.SYS as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rotocol path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Xmodem c:\com\dsz.ex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Ymodem c:\com\dsz.ex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*P will translate to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B will translate to th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L will translate to the current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port *P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an enviroment variable "SET GIFDESK=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 (in 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can change the help file the GifSee display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alled GIFSEE.HLP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E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is way, you can have multiple menu ent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users with certain age/securit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by default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the internal routines and a seperat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to run your external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locate a program called SHROOM.ZIP, it fre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a do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internal routines are not nearly as well t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routines, so if you experience problem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use th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users cannot see the files being previe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ifSee simply creates a smaller GIF for them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n their end, using their favourite GIF vie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load a program like BBSGIF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GIF's automatically when downloading, or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ackages also support this.  Remember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to make their end switch to graphic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pe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help file that GifSe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make your own text file called GIFSEE.HLP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original hard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are precompiled lists? Should I use them? and how do I ma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precompiled list is simply a data file that i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PILE included in the package.  It scans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and creates a compiled data list.  Then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 in the configuration (using type * command),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anning your drive again, all it needs to do is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do this if you have many CDROM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o it on the CDROM drives, as files cannot be 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.  If you do it on your hard drive, it will wor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, delete or move any of the files that are in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ecompile that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strict certain users from certai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will have to make multipl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figure the correct file area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, if you have two types of us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and Adult, then you could have two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nu options, you would make two op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vailable to the adult user,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user.  The menu would call GifSee and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f I have more than 30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cially use the same method as above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curity levels, you might have i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figuration files.  GifSee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t's desig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GIFSEE.GI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you register, you can replace the GIFSEE.GIF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F of your own.  (For example, a BBS Advertis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ls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8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 to 6-255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to 2-4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5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6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3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resolve an error, then please forwar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description of what it was doing at the tim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your CFG, recent LOG and BAT file to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01/305 or call me data at (519)660-8981 &lt;&lt; 2400-28800 &gt;&gt;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 at support@mcc.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Europe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USA   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cc.uti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ewest MCC software is now available via Internet FTP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mcs.com (/mcsnet.users/bwolf)  Email: fileserv@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n Dos 3.3 upto Dos 6.2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3, DV/X 1.2 thru 2.0, Windows 3.11, WinOS/2 and  OS/2 2.0 thru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 GifSe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IF royalty scheme of CompuServe/Unisys,  as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nor the LZW compression itself,  that handl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, which is clear as it was created prior to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