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MBLE!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4 - Khris D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is played much like BINGO.  First you select a GAMBLE boar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from 0 to 99.  Players receive up to 10 tokens per 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token matches one of the numbers on your GAMBL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will be placed on the board.</w:t>
        <w:tab/>
        <w:t>The winner is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 tokens in a line, either horizontially, 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ed twists though.  Players that don't like the 1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vailable can GAMBLE.  When a player GAMBLES, they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They will also receive a 'KILLER' token.  If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token matches one of the numbers on the players board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placed there, that token will be removed.  The winner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get 5 tokens in a straight line either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MBLE is highly configurable, allowing the SysOp to choo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used in the game, number of turns per game and the number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AMBLE is interactive and fun to play.  Unlike Bingo,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eir game by carefully analyzing the available token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decisions about whether to GAM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COURAGES BBS USERS TO KEEP CALLING BACK because the more the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e odds of w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line counts up to TBBS's maximum. Of course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version of TBBS/TDBS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ally prompts users whose UMORE() setting is less than 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it to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program exit back to the TBBS if there isn't any user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 1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(ASCII and RIP are not supported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of 23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WARD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_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GAMBLE will create the following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quired for correc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DAT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RDA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RDAT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MP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7 program files into the directory of your choice and set 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 similar to the following for each game of GAMBLE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ning.  Although you may have multiple GAMBLE games in process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they must each be in their own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ntry desiginates a system utilizing a RAM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and directory is 'e:\gamble'.  The drive and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where the program files are permanently stored is 'c:\g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[key of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=e:\gamble\gamble.tpg /q &amp;&amp; c:\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=e:\gamble\gamble.tpg statement indicates the drive &amp;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running the 'gamble.tp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amp;&amp; c:\gamble\' statement is used ONLY IF YOU ARE GOING TO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  The drive and path indicate the location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ERMANENTLY store your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going to use a RAMDRIVE your entry in your SDL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[key of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=c:\gamble\gamble.tp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is necessary regardless of whether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 RAMDRIVE or not.  This entry makes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ysOp.  Be sure to include any special flags o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quirements so the BBS users can't activat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[key of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=c:\gamble\config.tp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q' parameter bypasses the TDB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RIVE INSTALLATION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ay be copied to a RAMDRIVE.  They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harddrive every time you start up TBBS/TDBS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cing a statement in your 'RUNBBS.BAT' file.  An examp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4 lines to your 'RUNBBS.BAT'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E: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GAMBLE\GAMBLE.TPG   E: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GAMBLE\G_RULES.TXT  E: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GAMBLE\*.ANS        E: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stitute the drive and path of your RAMDRIVE for the 'E:\GAM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DO NOT need need to be copied back to your hard dr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B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give awards to winners of the game e.g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'Y' in the configuration program to the question "Are award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ners?", you must create an ansi screen named G_AWARDS.AN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one included with the GAMBLE program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users who select '&lt;6&gt;..Awards'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odify the game rules (G_RULES.TXT) to match you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  In particular, pay close attention that the number of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the number of tokens per turn match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</w:t>
        <w:tab/>
        <w:t>The 5 lines in the game rules which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can easily be found by looking for an asterisk "*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YOURSELF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declares that they are a winner, a check is mad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indeed has completed the game.</w:t>
        <w:tab/>
        <w:t>If the player has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will be added to the champs database and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message will be displayed.  If the player HAS NOT w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ssage will be displayed.  If desired the SysOp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 named LIAR.ANS, place it in the GAMBLE direct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 instead of the inter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gives the SysOp the ability to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..NUMBER OF TURNS PER DAY - The acceptable range is 1-24.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at specific times - not when the player chooses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you have selected 4 turns per day, these tu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at midnight, 6am, 12 noon, and 6pm (24 hours divided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per day = one turn every 6 hours).  Players will have 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o play that turn or else they will mi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..NUMBER OF TOKENS PER TURN - acceptable range is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..ARE AWARDS GIVEN TO WINNERS? - selecting 'Y' will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the GAMBLE OPTIONS menu called '&lt;6&gt;..Awar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..SCREEN COLORS - here you can modify the screen colors of the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Refer to your TDBS manual for a listing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de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..EXIT WITHOUT SAVING - speak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..SAVE DATA AND EXIT  -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GAME AND STAR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game and begin a new one, simply delete the file 'PLAYRDAT.DB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cause the next game to begin with all new data. 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atabases will automatically erased and re-creat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BLE.MEM' is the only file that will not be erased as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ata i.e. colors, number of tokens per turn, etc.,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you want to start a new game using the default setup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BLE.MEM' at the same time you delete 'PLAYRDAT.DBF'.   NOT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called 'RANDOM.MEM'. This file is not created by the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is necessary for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(Copyright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ANS screen may be modified using an ANSI design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.  You may only modify the left half of the screen as the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information displayed by the GAMBLE program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using the name 'WELCOME.ANS' or an error will result when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AMBLE is shareware.  As such, you have 30 day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on your system at no cost.  At the end of this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pay the registration fee or delete the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Registered users will receive free upgrades, if any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llow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GAMBLE LIMITS THE NUMBER OF PLAY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.</w:t>
        <w:tab/>
        <w:t>THERE IS ALSO A NAG DELAY OF 20 SECONDS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FTER REGISTRATION, THE DELAY IS ELIMINAT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9.95.  Personal checks or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o order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hris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1 S. Hiawasse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ando, FL  3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521-7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E-mail on the eSoft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ill be sent via U.S. Mail or for fastest service it can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t the eSoft BBS.  Orders are sent/uploaded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SHOWTIME and Gamble and save $10 - Yes,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HOWTIME and Gamble at the same time, you can get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59.90.  That's a savings of $10 from the regular pric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SHOWTIME l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is distributed and sol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is D. Myers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,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ris D. Myers</w:t>
        <w:tab/>
        <w:t>will not be liable for any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s due to the loss of data.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nterruption of service or loss of busine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DBS SOFTWARE BY Khris D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(v1.2)  - Text file display program featuring high spe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95          function, downloading, page up/down, go to top/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 keyword highlighting, page numbering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ble colors.  Now available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(v1.0) - (coming soon)  BILLBOARD allows a unique way to 'ro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ansi messages/screens a user see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area.  When the user returns to this menu are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see a new or different menu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Op's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