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Door Log Analyzer - FDLA Version 1.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-94 by R.J. (Bob) R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- RJ's Byteline BBS - FidoNet 1:134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A is a filter program to extract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logfile generated by the FrontDoor program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the incoming/outgoing calls, mail/file transfers,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undialable nodes and BBS caller activity over the perio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rontDoor log file.  FDLA needs a "all events proces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except for remote system info and AKA's" to generate a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detail.  I believe this is an option in setting up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laim no credit for any portion of FrontDoor or QSort progra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Engineering sarl and Joaquim H. Homrighausen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r registered trademarks of Advanced Engineering sa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quim H. Homrighausen.  QSort Text Sort program is copyright by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A is free for use in a non commercial environment and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d freely and publicly for this purpose.  I d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gister your copy of FDLA though.  This is primarily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go and satisfy my curiosity on where my programs are being us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world map on my wall and stick map pins in at the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known users of my programs.  Please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documentation.  If you use FDLA I ask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moments to complete it and send it off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establishments who wish to use FDLA, please contact 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A is distributed "as is" and is guaranteed to do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pace on your disk.  I do hope that you will find it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  It does run on my IBM clone machine and th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it has been beta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kick start" just place FDLA.EXE in any conveni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 but preferably in the same directory tha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it's log file in.  At the DOS prompt, type FDLA -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A [&lt;-switch&gt;] [LOG=lo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witches are optional as is the log filename and may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der. Parsing of switches -H, -LL and -SN, are in -SN, -H and -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are exclusive for obvious reasons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given, FDLA defaults to creating FDLARpt.Txt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log (FD.LOG)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switch on the command line will produce FDLARp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that FDLA resides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Door log file and a log file exists i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Will make a data file FDLARpt.Dat containing the dat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some additional data, displayed in Part I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report (FDLARpt.Txt) file.  FDLARpt.Dat is a com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text file which may be useful f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 A record field description of FDLARpt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outlined in Annex B to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N     This is a very powerful cloaking feature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 exclude whole Zones, Networks, and/or Nodes e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FDLARpt.Txt. Example: -EXN,Net:Node (ie -EXN,1:13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xclude a whole Network. -EXN,1:,2: would exclud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1 and Zone 2 Network Nodes. -EXN,1:134/75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only Node 75 in Zone 1 Net 134. Note: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delimited by a comma (,). A maximum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may be used. If this feature is used, FDL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e as though no log entry occurred for the stated -E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A brief help screen which describes th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the program options or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TF     Will cause the temporary work files created by FDL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ained.  Temporary file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.$$$ 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file to produce Par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FD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mmarize mail transf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ming/outgo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.$$S  - Sorted output from FDLATmp.$$$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F.$$$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DLA output re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emiz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F.$$S - Sorted output from FDLATmpF.$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C.$$$ - A picture image of Session Cost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portions of the outpu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nus the closing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U.$$$ - created to hold data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og file to produce Part IV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dia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ATmpU.$$S - Sorted output from FDLATmpU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List FDLARpt.Txt to the screen after it has been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FDLA.  The list procedure supports PgUp, PgDn,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, up down arrow keys, Esc and 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 Will list that last created FDLARpt.Txt residing in FDLA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directory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HA     By default, FDLA will use high Ascii characters to 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es for the FDLARpt.Txt file output report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-NHA switch will make FDLA use only low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(-+|) to draw borders and boxes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N      System Name.  Allows you to modify the FDLA.EX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your System Name.  If this switch is selecte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ompted to enter your System Name. 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ion, FDLA will modify itself and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runs that generate FDLARpt.Txt will then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 Name at the top of the outpu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option will not work if you compress FDL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n execute file compressor (LZEXE, PKLITE,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to modifying the FDLA execute file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name.  If you do, I can almost guarante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ock up your system if you try to run FDLA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.  You should be able to use the -S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your System Name and then compress the execu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UP     A powerful cloaking feature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ress the display of selected file names in Part I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DLARpt.Txt.  Example -SUP,.LZH,.ZIP will suppres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ll files with an extension of LZH and 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UP,Nodediff will suppress display of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"NODEDIFF".  Note:  Filenam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a comma (,).  A maximum of 10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=     LOG=drive:\path\log filename.  Allows FDLA to run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names other than FD.LOG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run on a drive or in a directory other than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 file is maintain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ident virus detectors may complain about FDLA.EX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when you use the -SN switch.  Also see NOTE under -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mpressing FDL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one example of a cost record in a FD.LOG that exceeds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ould indicate that a single sessionn long distance call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27.67.  I have ignored such records where the cost exceeds $300.00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 as I now assume that this is a bug in the FD.LOG output.  FD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0 would crash when numbers exceeded 32,767 whil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algorithm.  This and subsequent versions should work O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these entries.  Those who frequently make long distanc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cess of $300.00 per session can send me equivalent cash and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custom copy of FDLA to record the cost of these call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earlier, FDLA creates some temporary work files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FDLA creates some temporary work fil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ut of disk space while FDLA is executing, this is prob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why.  The solution; more disk space or smaller log files.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-KTF switch, the work files will be deleted from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DLA has completed it's final output report.  The use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 by the temporary files will then be return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LA needs to go out to DOS to externally sort some of it's wor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DLATmp?.$$$).  The default sort program used is QSort by Ben Bak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ails to find QSORT an error is returned to FDLA and it then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OS SORT program on your path and re-starts the s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program can be found, FDLA exists with a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ighly recommend the use QSORT because it's much faster than S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less memory and will sort a file of any size subject to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  If the sort is unsuccessful then the FDLA will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OS error level of 1. If the program ends with an Out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and indicates that file FDLATmp.$$S is nul, chances 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an out of memory or disk space.  If you use the regula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utility on LARGE log files, your chances of FDLA failing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.  The best solution is to use QSort.  Those who don't have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ve some IO activity by placing a copy of the DOS Sor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FDLA and renaming it to Q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FDLA from a batch file the program will exit with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0 on successful completion.  An error level of 1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DOS if FDLA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ast official version of FDLA.  I don't plan on any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in FD.LOG that are very important to FDL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al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ransfer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e from remo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ing human c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handshake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waiting for hello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complete mail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initiat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: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erge logfiles from other applications which conta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ing strings, the output of FDLA could be unpredictable at b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 FrontDoor log does not contai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entry in the logfile such as is the case with M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, TICK, etc, so the strings cannot be isolated from oth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lize that although, to a non commercial user, FDL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, it costs real out of pocket money to develop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LA both by myself and the SysOps who are gracious en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FDLA over the FidoNet Software Distributi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FDLA is not cast in stone.  I'm always op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o improve the report or this documentation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pect me to dedicate my life work to this task as I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terests that consume a lot of my time and energy.  Som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ice that FDLA looks a lot like BinkLA, the BinkleyTerm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r. That's because I wrote BinkLA. I incorporated m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A's features in FDLA. BinkLA Versions 2.00+ use the sam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ormat as FDLA so other application programs will b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utput from either FDLA or BinkLA to generate statistics uniq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or individual SysOp.  If someone comes up with cre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use FDLA or BinkLA data files, I'd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ormally release source code with my programs but I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write the FDLA code before doing this.  FDLA is writt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 and some Crescent QuickPak Pro library function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the current code then contact me and we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some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FDLA (Beta or otherwise) will alway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J's Byteline BBS, FidoNet 1:134/75, using magic file name FDL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ownloaded from File Area 1 without prior registration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esently uses a Courier HST DS V32b V42b modem for high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32 and HS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utput of FDLA FDLARpt.Txt file is included as Annex A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ile.  Field and record descriptions for the fil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LA are included as Anne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J. (Bob)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 of FDLARp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.LOG                                                    FDLA Version 1.0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J's Byteline BBS - FidoNet 1:134/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Door Log Statistics for the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ri 27 Nov 92 21:35:53  to  Fri 27 Nov 92 21:39: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art I - Message Transfers &amp; Call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Telephone Calls  �       Message Bytes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Out � Connect � In � Outgoing   �  Incoming  �  Avg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40/1            1      1      0       2,001             0   1000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40/301          1      1      0       1,148             0    574    0.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40/401          1      1      0       2,001             0    500    0.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:140/51           1      1      0       1,148             0    574    0.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S           4       4      0       6,298             0    629    0.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 - Network File Transfer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               �       File Bytes        �  CPS � Tran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   File Names     � Outgoing   �  Incoming  � Rate �  Mi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o records to process for this report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ART III - Network Session Cost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one:Net/Node �     Logged At      �       Session Time      �    Cost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   �  Date   �   Time   �     Hrs � Mins � Secs   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No Network Session Costs recorded for the period covered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 </w:t>
      </w:r>
      <w:r>
        <w:rPr/>
        <w:t>PART IV - Undialable Nodes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o records to process for this report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PART  V - SUMMARY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Callers at 288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64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40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21600   =    0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9200   =    0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6800   =    0 � Message Bytes Transferred    =  2,919,146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4400   =    0 � File Bytes Transferred       =          0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2000   =    0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9600   =    0 � TOTAL Bytes Transferred      =  2,919,146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7200   =    0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48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24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1200 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ther  =    0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essage Connect Time         =        0.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BBS Callers      =    0 � File Transfer Connect Time   =        0.0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TOTAL Connect Time (Hours)   =        0.5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jected BBS Calls     =    0 � TOTAL Network Session Costs  =   $   0.00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Unsuccessful Connect Attempts=        10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nne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file FDLAR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A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Out        INTEGER        Positive numbers up to 32,767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       INTEGER        A count of the number o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onnects which includ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going and incoming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n         INTEGER        A count of the number of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Positive numbers up to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contai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bytes transmit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Total number of message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ZoneNe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mit the total bytes in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Total transmission time (in second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 the total bytes in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In      LONG           MByteOut + MBy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In      LONG           MTimeOut + MTi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vgCPS         INTEGER        MByteOutIn \ MTimeOu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Minute     SINGLE         precision floating point decimal.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time (MTimeOut + MTimeIn) /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temporary work files FDLATmp.$$$ &amp; FDLATmp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15 characters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Out       INTEGER        Number of telephone calls out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onnect        INTEGER        Number of successful telephone conn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In        INTEGER        Number of telephone calls in.  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Out        LONG           Number of mail bytes transmit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yteIn         LONG           Number of mail bytes receiv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Out        INTEGER        Number of seconds to transmit MByt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meIn         INTEGER        Number of seconds to receive MByt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FDLATmpF.$$$ &amp; FDLATmpF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m          STRING         Fixed length string of 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outgoing/incom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Out     LONG           Size in bytes of transmi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ByteIn      LONG           Size in bytes of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PS         INTEGER        Transmission CPS of outgoing/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escription for FDLATmpU.$$$ &amp; FDLATmpU.$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Data Type  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NetNode     STRING         Fixed length string of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