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ɻ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  �����  ���</w:t>
      </w:r>
      <w:r>
        <w:rPr/>
        <w:t>ܰ�� ��� ��� ��� ���ܰ��  �����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߰�� ������� ��۰��� ��� ������� �������  </w:t>
      </w:r>
      <w:r>
        <w:rPr/>
        <w:t>Version 1.0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���� ��</w:t>
      </w:r>
      <w:r>
        <w:rPr/>
        <w:t>۰��� ������� ��� ��۰��� �������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 ��� ��� ��� ��۰��� ��� ��� ���  ��߰�� 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 ��� ��� ��� ��� ��� ��� ��� ��� �������     </w:t>
      </w:r>
      <w:r>
        <w:rPr/>
        <w:t>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  ��  ��  ��  ��  ��  ��  �����      </w:t>
      </w:r>
      <w:r>
        <w:rPr/>
        <w:t>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r even a savings account.  Users are given a che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out a check online just as they would a written check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to 48 hours, the funds are sent directly to you o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works exlusively with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actions are processed by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n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call ABS Marketing Inc. (by voice) 805-379-9271 to requ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rchant setup forms.  They will either be mailed or faxed to you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y will also answer any questions regarding fee stru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   NEW           142 12-04-94   1:02a  What's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CFG         3,237 12-04-94   1:02a 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DAT         6,192 12-04-94   1:02a  Tex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EXE        52,178 12-04-94   1:02a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OP EXE        33,756 12-04-94   1:02a  SysOp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TWARN BBS           457 12-04-94   1:02a 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   BBS           44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S  BBS           35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S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B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P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S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B   BBS           344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P   BBS           433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3 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4 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5 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6    BBS           25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7    BBS           344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8    BBS           263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    BBS           441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S   BBS           35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B BBS           56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P BBS           56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S BBS           465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DL  BBS           25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S  BBS           252 12-04-94   1:0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FO BBS           780 12-04-94   1: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funds transfer is relatively si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possibly be any easier.  Everything is automated from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tarts entering their transaction information.  The proces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of merchand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information.  They decided to order.  The user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 the various options they have for payment an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he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Online Electronic Banking(tm) door and enter thei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if they were making out a real check.  Transac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EO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ally 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OB /L will load the program in local mode so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it looks like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EO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, you can create a sub-directory called DISP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BS files in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Edit EOB.CFG per the instruction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EO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OP.EXE is the control program.  It can be run from an even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EO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EO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in the directory, these are the transaction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see *.SNT files, the *.SNT files are flags that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DBF files have been sent to the EOB BBS so that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gain.  If you want to keep transaction data for longer than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will have to archive the DBF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BS Marketing, Inc. and sign up for their servic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cessary is in EOB.DOC.  When signing up for their servi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EO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E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BS Marketing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