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r inability to use, Quik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is a simple online catalogue sale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se with the Electronic Online Banking(tm) door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up ten categories with ten items each,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ategory and item.  The program is very easy to use,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gain for the price that'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latest version of Online Electronic Banking(t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is EOB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works with WildCat!, PC-Board, and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DOOR.SYS drop file.  The door supports up to eigh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n-standard IRQs and base addresses, eight DigiBoard ports,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hrough a FOSSIL driver.  The door is also completel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BAT         1,439 12-04-94   1:03a  Example Batch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Quik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CFG           977 12-04-94   1:03a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DAT         2,580 12-04-94   1:03a  Te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EXE        30,889 12-04-94   1:03a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AT         1,262 12-04-94   1:03a  Example Catego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 CAT           644 12-04-94   1:03a 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TXT            35 12-04-94   1:03a  Example Tex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XT           131 12-04-94   1:03a 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 TXT            44 12-04-94 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  TXT           128 12-04-94   1: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Obtain the latest version of Electronic Online Banking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Unzip the QuikSales Door files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C:\BBS\DOORS\E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Edit QS.CFG per the instru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Create a batch file to call the Electronic Online Banking(tm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BBS.  Use QS.BA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ID environment variable is very import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 multi-node set up.  That variable contain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QuikSales Door is running on.  How to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will depend on the BBS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 &lt;Path to DOOR.SYS&gt; &lt;Configuration File&gt;  &lt;/D or 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D for Dig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F for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