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LANTIS SOFTWAR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is dedicated to delivering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ing excellent support for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problem or are just lookin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one of our programs, the following lis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fastest respons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list of Atlantis Software distribution,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. The latest version of all 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distribution site nearest you.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west beta version of a program, check out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s. If you need help with setting up a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check and see if their is an official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: D=Distribution site, B=Beta test site, S=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BBS, The Home of Atlantis Software,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my Rose (Stoneh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3-2336, (513) 424-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xis BBS, GAP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Alan Th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272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aug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-Time 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iguel 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 691-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m Garden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Nation, WILDCAT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ennis Boyer (Cyber W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37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er Height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pointment Only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Bennie P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7) 756-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ruma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9) 334-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em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rgaret Elam (MadMag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4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a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5) 698-7951, (915) 698-5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en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 Finish, Remote Access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rtin Wheeler (Phot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539-4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roe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estic Island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on N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6) 271-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ngton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