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CD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CBOARD CDROM DISK DIRECTORY 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, Designed &amp; Programmed by Michael S. Ho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work copyrighted (c)1995 by TANGERINE CONSULTING,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CDMOVE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CDMOVE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fig, monitor functions, 8mhz-4mh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(all that ja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STALLING CD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CDMOVE, how it works, how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p and get it working, including CDMOVE.IN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MO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HOW CDMOVE WO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tailed list on how CDMO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ith the author, list of boards where CDMOV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COPYRIGH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produce this code for profit or direct sales.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and redistribute it to other users. This cod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 IS" without warranty of any kind, either expressed or implied,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limited to the implied warranty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purpose. The entire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ing is with you. Should the code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st of all necessary servicing, repair or correction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 author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s, lost savings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he use or 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gage in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within the CDMOVE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MOVE is distributed as "SHAREWARE." This means that CDMOVE is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to whomever wants to use it, without charge. CDMOVE is a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SHAREWARE program. It is not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MOVE was compiled using Borlands Turbo Pascal version 6.0,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copyright by Clark Development Corporation. While CDMOV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with PCBoard specifically in mind, it is in no way affil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k Development Company, and Clark Development Company cannot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CD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MOVE is copyrighted (c)1995 by Michael S. Hoeni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The CDMOVE documentation and program fil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CDMOVE HARDWARE/SOFTWAR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ffectively use CDMOVE, your system must either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64k bytes of fre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2.0mb of free disk space. (hard disk *IS*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OVE is not designed to be used with a floppy system and will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CDMOVE will probably run on 2.11, it is recommended that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S greater than or equal to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OVE has been tested on DOS 6.0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CDMOVE that contains a "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then you have a BETA TEST COPY. It is best to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CDMOVE that is NOT a beta te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NSTALLING CD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CDMOVE, it is best to create a directory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structure, and a directory to conta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D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DMOVE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:\CDMOVE directory contains CDMOVE.EXE and all it's file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MOVE.INI and CDMOVE.TXT files), while the C:\CDMOVE\DIRS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here CDMOVE is going to write. PCBoard then, in turn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it's directories to C:\CDMOVE\DIRS\DIR?? or whichever name you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depending upon the configuration in CDMOV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? I certainly think i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hat bothers me the most about most of these little utilit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is, is that it's so blasted difficult to ge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nd running. Who wrote these docs anyway? So let's tak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 here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the directories. C:\CDMOVE and C:\CDMOVE\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the .ZIP contents of CDMOVE into your C:\CDMO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(with a text editor) the CDMOVE.INI file. My copy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FILESPERDAY=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=Brought to you via The Gaming Edg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variables in use at this time. "MAXIMUMFILESPERDAY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LOAD". The MAXIMUMFILESPERDAY= is the number of files that CD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into the directories. If you have 1 cdrom drive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1 cdrom disk contains 5,000 files at 650 megabytes), 50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day would last you 100 days, or 3.3 months... The less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per day, the more days you will have with rot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rotated is a bad word here because CDMOVE doesn'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otate" anything... (rotate?) CDMOVE just takes the filename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ut of it's database, and places that file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any directory you choose, with the current date stam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clock. Make sense? It will, just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UPLOAD= allows you to place a description on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. I like to place "Brought to you via. The Gaming Edge BBS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's snazzy! You could place "Brought to you by your Sysop!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Leave UPLOAD= blank and nothing will be placed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dit (with a text editor) the CDMOVE.TXT file. My cop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=F:\FILELIST\PCBOARD\AR2_0000.DIR,D:\DIRLIST\DI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=F:\FILELIST\PCBOARD\CHILDREN.DIR,D:\DIRLIST\DI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=F:\FILELIST\PCBOARD\DEMOS.DIR,D:\DIRLIST\DIR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=F:\FILELIST\PCBOARD\DOOM.DIR,D:\DIRLIST\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shortend the above list for documentation purposes. Ther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nd in the CDMOVE.TXT file, and that is "FILE=" (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, of cours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=&lt;file_in&gt;,&lt;file_o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the format... &lt;file_in&gt; would be where the CDROM disk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cated and it's name. Since "NIGHT OWL" is a pretty popula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it's directory files reside in \TEXT with \TEXT\DIR1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EXT\DIR59 (usually). That would be your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k, I'm starting to confuse myself... The &lt;file_in&gt; is just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escriptions off the CDROM disk. This could be ANY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contains PCBoard filenames and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ile_out&gt; is where you want CDMOVE to write the filenam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when it moves the files. So for example (as per NIGHT OW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=E:\TEXT\DIR1,C:\CDMOVE\DIRS\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OMMA , is *ALWAYS* needed to separate the incomin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outgo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limited to the number of cdrom disk 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If you placed all 60 directories from NIGHT OWL, and then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DROM you wanted, you could just go right on with the FILE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add as many as you like. Just remember to place the file_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ile that will get written) in the appropriate places, as t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ything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S: After using CDMOVE myself for 5 months, I found it was easi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different directory for each CDROM disk I had. Thi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y to move cd's around if I wan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e directories are separate from your *REAL*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aning those that reside on your HARD DISK). Reason be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, is that PCBFILER.EXE can't move files off the cdro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and back. No, wait, I take that back, it c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hy would you ever want it to? What I'm saying is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directories that CDMOVE is going to write out t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 CDROM disk directories only. Yea, that's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that both files are edited and saved, you need to run CDMO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alize the database. If you are doing it for the first tim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this command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MOVE /N=CDMOVE.INI /C=CDMOVE.TXT /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are other command line parameters you can use to go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. Check out the COMMAND LINE PARAMETERS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documentation. (I like to use the /D when starting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use a /I parameter with CDMOVE, it will completely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from scratch... And I mean SCRATCH! So if you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DMOVE for a couple of months and do this, well, there go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- chock full of the same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Now you have to edit your PCBoard directory files to match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your directories. You're going to have to read your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o do that, I haven't time to explain. But if you're a sys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for quite some time, this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Now in your nightly event batch file, place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C:\CD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MOVE /N=CDMOVE.INI /C=CDMO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files will be moved each night. Users the next day will co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fresh files right out of the oven... Er... CDROM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Last of all - Hey, don't blame me! I tried to explain in a relativ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w to set this all up. If you still are lost, leave me a messa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LEC network on SHAREWARE or under the RIME network on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though I can't stand RIME, I will answer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HOW CDMO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MOVE works by placing filenames and descriptions onto your BBS syst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nference, any directory. As it moves the files, it updates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(description only), thus allowing the "N" new files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reflect 'x' number of new files placed on the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MOVE takes file directories normally stored on the CDROM dr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the filename and it's description in any directory you specify!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file stays on the CDROM drive, but the description gets plac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 board directories, or any conference that you specify! CD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pdates the file date in the directory so the 'N' new file command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new files every day! CDMOVE will handle any number of CDROM dis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You can even add new life to old 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- CDMOVE is a small, simple program. That is why I have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areWare, and without cost to any Sysop. In all considerations, CD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rotate all of your CDROM files around on your board to hel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n a day-by-day basis see new files appear, making it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material. You could, at the same time, create a conference and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les in that conferen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SHOW VERSION OF CDMOVE. This command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CDMOVE without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= INITALIZE CDMOVE DATABASE. This will initalize the CD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read all information, and clean out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ONLY be used when starting up a new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This causes all data to be initaliz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specified in the /C= variable. Thi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alize the Pcboard directory files, and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they be deleted upon startup (or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= DELETE DIRECTORY FILES. This is used ONLY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i command. When used with the /i command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rectory filenames specified in the "CDMOVE.TXT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and re-started with a blank space, read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= CONFIGURATION FILE. This must always be used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"CDMOVE.INI" (or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=CDMOVE.INI) and is used in conjunction with the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(/C=CDMOV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= DO NOT WRITE LOG FILE. This causes CDMOVE to not wr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out. A Sysop has the ability to stop the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being run, or can erase it each night befor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By erasing it first, you can then specify a "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bulletin" to point to the CDMOVE.LOG file,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ing each day the status of all file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= DATA FILE. This must always be used. This is gener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DMOVE.TXT" (or from the command line /C=CDMOVE.TXT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s the file incoming directories to the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= HELP. This gives a list of all internal command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AUTHO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MICHAEL HOENIE, can be found on the following networ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. Please do not attempt to contact the auth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, however, he will respond to electronic mail across 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Bulletin Board Systems that CDMOVE gets placed 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OARD: (where the latest CDMOVE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ing Edge, CDMOVE Conf, (801) 277-8575/8576. USR 14.4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IME, Intelec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CORRESPOND WITH THE AUTHOR (as of 11-Nov-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(I am the modera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