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 T s o f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o f t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Steve Marti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(C) 1994 by UA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(c) 1994 by JTso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ource/2 BBS, Chicag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2-583-1745 2400 - 28.8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2-583-2480 1200 - 14.4bp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 Net - 1:115/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C Net  - 85:837/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- danjones@ripc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provided "AS IS" without any warran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of any kind. The entire risk as to the resul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of this program is assumed by you. The author bea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for any damage or loss of profit as a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MANUAL - PAG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.EXE is a horse racing simulator where the player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ager on which horse he/she thinks might win a race. Od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and passed horse records are displayed to assist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icking the right winner. Players can also buy hor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ir winnings. Number of races can be configu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a limit of plays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IT WORK FOR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.EXE can run on any of the following BBS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14.x, PCboard 15.x, Wildcat (Prior to v3.0), Wildcat v3.x+, GT P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BBS, RBBS, RA, Spitfire 3.x, TriBBS, and any BBS using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CONFIGURATION for more information on how run BYANOS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se program ty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 and must be registered with Dan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nes.  You are allowed to run this program for 30 day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suits your BBS. After that 30 days you MUST se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and registration fee or STOP using it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, you will receive a REGISTERED copy with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 displayed. You will also get SUPPORT from JTso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Csource/2 BBS. You will be able to get free UPGRADE as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not include postage, but you can download them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PCsource/2 BBS. You can save yourself a few $$$ by down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ered copy form PCsource/2 BBS. If you like a copy ma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. You will have to add postage and handling. Se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, including myself, don't like to read DOC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s. We just unzip the program, scan over the DOCs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So here is the quickest was to ge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Place BYANOSE.EXE and it's files into it's ow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Use your text editor to EDIT the file called "BYANOSE" to s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needs. This file is the sample BAT file that will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ANOSE.EXE. PCBoard types will use this file some othe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dd the information to the BAT file that calls you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MANUAL - PAGE #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BYA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BYANOS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PCBD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SF.BA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OOR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Place Door H Command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SF\BYA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BYANOS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S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Use your text editor to EDIT the file called "BYANOSE.CFG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#1 is the path and file name of your BBS Door data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created when entering a door. See CONFIGURATION f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2 is your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3 is the Sysops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4 is the Sysops Last Nam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5 is Allowed Races per day. (Shareware MAX. is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Log on your board and see if it      work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Send in the registrati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problems setting this up. You might hav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P &amp; CONFIGU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you need to do is set up a /BYANOS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the BYANOSE files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uses your text editor and edit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YANOSE.CFG". This file is needed to tell BYANOSE who, w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, etc. about you and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MANUAL - PAGE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examples of formats that can be used in lin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figuration file. The paths may very, but the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only data files tha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systems using PCBoard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systems using USER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systems (prior to v3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T Pow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USERINF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3.x+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ystem that supports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BBS/RBBS/RA. Replace x w/ nod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F\SFDOO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2            &lt;-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3            &lt;- Sysop's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4            &lt;- Sysop's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5  (1 - 100) &lt;- Puzzles allowed per day. (Shareware MAX. 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en using GTUSERS.BB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5             &lt;-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6             &lt;-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7  (1 - 100)  &lt;- Puzzles allowed per day. (Shareware MAX.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MANUAL - PAGE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example for PCboard file loo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NODE%PCBNODE%\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ll Nigh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tin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e %PCBNODE% in the first line.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environment variable. See ENVIRONMENT VARIABL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text editor to EDIT the file called "BYANOSE"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needs. This file is the sample BAT file tha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.EXE. PCBoard types will use this file. Some oth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dd the information to the BAT file that call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BYA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BYANOS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PCBD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SF.BA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OOR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Place Door H Command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SF\BYA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BYANOS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S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 FILE EXPLA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imple. First change the directory to the BYANO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call BYANOSE with the CONFIGURATION FILE. Af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inished, change the directory back to your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e %PCBDIR% in the PCBoard example. Se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MANUAL - PAGE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ON HIGH SCOR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lletins generated by BYANOSE.EXE can be changed b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of the file called "BYANOSE.BUL"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fter the first time BYANOSE is played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.BLT for non-color graphics and BYANOSEG.BLT f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. Your BULLETIN name can NOT be longer that 7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color file name will have a "G" appended to i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dd the path name along with the file name to this lin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ine in BYANOSE.BUL looks like this: BLT1. That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color will be "BLT1" and the color will be "BLT1G".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G" will be appended to the FIRST name of the file, 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7 letter in the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-A-Nose supports the use of Fossil drivers.  To tell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Fossil driver instead of the standard COM port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/FD on the command line when running the 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BYANOS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D indicates that a Fossil driver is present and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Fossil driver is detected, DoorFrame will print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 and exit the door grac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Frame supports COM 1-4 on the standard IRQ's - COM1/COM3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Q4 and COM2/COM4 = IRQ3. If you wish to use a non-standard 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IRQ number after the configuration file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assume your Door is called BYANOSE and you want to use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RQ5. The command line 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BYANOSE.CFG /5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BYANOSE.CFG /%IRQ%  for the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DoorFrame to use IRQ5 rather than the standard IR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normally used with COM1. No /x parameter is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pecifying the location of the system file on line 1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s .CFG file, you may use the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, %pcbdir%, %pcbnode%, and %wcnodeid%.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MANUAL - PAGE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USERS.SYS       %pcbdrive%%pcbdir%\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NODE1\USERS.SYS = %pcbdrive%%pcbdir%\NODE%pcbnode%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INFO.DAT in C:\WC\NODE1   C:\WC\NODE%wcnodei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PCBoard systems may use the PCB environment variab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m in either AUTOEXEC.BAT or in the batch that ru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PCBDIR=\BB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PCBNOD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cost $15 to register plus postage and handling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download BYANOSE from PCsource/2 BBS to avoid the post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charge. You need to run the registration program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EXE.  This will create a file called REGISTER.TXT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 the file and mail it in with your payment.  Checks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s *MUST* be made out to 'Dan J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comes with a 100 horse file. These horses are all ow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AN Horse Farm. Your players can buy these horses aft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 $2000 or more. If a player bets on a horse that is ow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m/her, they win dou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are finished! So, Boot up that Board and check it out!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problems or have any questions, feel free to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ource/2 BBS and leave a Comment To The Sysop. BYANOSE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BBS's. If you run a Multi Node BBS, PLEASE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et me know how it's working. If you have any sugges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all us at (312-583-1745 28800bps)  (312-583-2480 14400p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DOWNLOADING THIS FILE! PLEASE SUPPORT SHAREWAR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