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generate Powerbvoard bulletin or door menus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lines and use line or column display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