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Board Bulletin Menu Gene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arlie Craw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are a PowerBoard Sysop and tired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do one screen of a few bulletin or door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ll that time in a word processor getting the res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good news for you!  Yup, I sat down and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py of BLT.asc or Doors.asc calling the P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to make lif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lame PowerBoard if this bulletin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ff the deep end, but I have had no problems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did not do this dirty little deed, but I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other sysops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to run it is to unzip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choosing and go there.  Then type "BG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bulletin generator) and up comes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nter bulletin or door listings with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 on the top of the screen!  Easy as pie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Clipper 52D to make it speech friend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ly upon alternate means of screen access.  Now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 can always do nothing.  Yup, just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bring up the program and then quit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; select B for bulletins or D for Doors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actually have a list of bulletin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an then hit the "C" to continue key and of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bulletin to be created.  Each recor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name of a bulletin.  So the first recor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1.  This will be bulletin #1 in you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are pretty self explanatory but bas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 color code for the main menu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confused with the bulletin number lis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name.  The menu prompt is your usual "N = new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to main menu, G = Goodbye " ( or appropriat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)and so forth.  This will appear every so of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r door listings to ensure that the call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hoose besides a bulletin number. 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olor a prominent one to be sure it c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get to choose a color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r door which appears to the right of the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in the listing.  Again something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 to let the caller know that this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can choose.  Finally, you get to decide what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ctual bulletin or door name to be.  Aga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t blends with the main menu prompts a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make sure that you not leave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You could do that and it would simply make you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 bit weird.  If you are going down through th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get rid of a bulletin or door, then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lletin or door name field with "Reserv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  You can of course change your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if you change the bulletin or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also been written to allow you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for all or any combination of your listing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want all the bulletin or door numbers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then select "G" for global changes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up to you how conservative or outrageou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of this supports double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columns if you want them.  WARNING!!!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bulletin or door name to 25 characters and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hort if you are going to use th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I wrote the thing for my office BB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during non-business hours ( Eastern ) at (617)-727-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lso wrote the same program for my PCBOARD at (617)-4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7 for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hy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I hate doing a lot of work and especially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hy can't I delete a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Because God does not want you to!  Actual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records since your listings are sequ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o the most problem you would ever have i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end of the database which you should fill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in the bulletin name field to be cool. 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ded records with no bulletins is the product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at" prompt and putting in a higher number tha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ulletin listing.  The program show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you have listed and so you have no excuse f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unless you want to create a new listing or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laughing from my strange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ill there b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Yeah, unless the Society for the Prevention of 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s catches me first.  The update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o doors and incorporate functionality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needs doing as I use the thing.  This new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How can I get in tou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I am married.  Anyway, you got the number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docs and you can call me (Charlie Crawfor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617)-727-5550 Extension 4503 during business hours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ds of the immortal spirit -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