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I N D O W   A N A L Y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detailed prices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